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jc w:val="center"/>
        <w:rPr>
          <w:rFonts w:ascii="Verdana" w:hAnsi="Verdana" w:cs="Verdana"/>
          <w:b/>
          <w:b/>
          <w:sz w:val="20"/>
          <w:szCs w:val="20"/>
        </w:rPr>
      </w:pPr>
      <w:r>
        <w:rPr>
          <w:rFonts w:cs="Verdana" w:ascii="Verdana" w:hAnsi="Verdana"/>
          <w:b/>
          <w:sz w:val="20"/>
          <w:szCs w:val="20"/>
        </w:rPr>
        <w:t>ΚΥΑ 110850/4938/28.12.2001 (ΦΕΚ 17/15.01.2002 τεύχος Β’)</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Verdana" w:hAnsi="Verdana" w:cs="Verdana"/>
          <w:b/>
          <w:b/>
          <w:sz w:val="20"/>
          <w:szCs w:val="20"/>
        </w:rPr>
      </w:pPr>
      <w:r>
        <w:rPr>
          <w:rFonts w:cs="Verdana" w:ascii="Verdana" w:hAnsi="Verdana"/>
          <w:b/>
          <w:sz w:val="20"/>
          <w:szCs w:val="20"/>
        </w:rPr>
        <w:t>Καθορισμός διαδικασίας υπαγωγής επενδυτικών σχεδίων μεταποίησης και εμπορίας δασοκομικών προϊόντων σε προγράμματα ενίσχυσης για την περίοδο 2000 2006 καθώς και της διαδικασίας καταβολής των ενισχύσεων στους δικαιούχου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t>ΟΙ ΥΠΟΥΡΓΟΙ</w:t>
      </w:r>
    </w:p>
    <w:p>
      <w:pPr>
        <w:pStyle w:val="Normal"/>
        <w:jc w:val="center"/>
        <w:rPr>
          <w:rFonts w:ascii="Verdana" w:hAnsi="Verdana" w:cs="Verdana"/>
          <w:b/>
          <w:b/>
          <w:sz w:val="20"/>
          <w:szCs w:val="20"/>
        </w:rPr>
      </w:pPr>
      <w:r>
        <w:rPr>
          <w:rFonts w:cs="Verdana" w:ascii="Verdana" w:hAnsi="Verdana"/>
          <w:b/>
          <w:sz w:val="20"/>
          <w:szCs w:val="20"/>
        </w:rPr>
        <w:t>ΕΘΝΙΚΗΣ ΟΙΚΟΝΟΜΙΑΣ</w:t>
      </w:r>
    </w:p>
    <w:p>
      <w:pPr>
        <w:pStyle w:val="Normal"/>
        <w:jc w:val="center"/>
        <w:rPr>
          <w:rFonts w:ascii="Verdana" w:hAnsi="Verdana" w:cs="Verdana"/>
          <w:b/>
          <w:b/>
          <w:sz w:val="20"/>
          <w:szCs w:val="20"/>
        </w:rPr>
      </w:pPr>
      <w:r>
        <w:rPr>
          <w:rFonts w:cs="Verdana" w:ascii="Verdana" w:hAnsi="Verdana"/>
          <w:b/>
          <w:sz w:val="20"/>
          <w:szCs w:val="20"/>
        </w:rPr>
        <w:t>ΚΑΙ ΟΙΚΟΝΟΜΙΚΩΝ</w:t>
      </w:r>
    </w:p>
    <w:p>
      <w:pPr>
        <w:pStyle w:val="Normal"/>
        <w:jc w:val="center"/>
        <w:rPr>
          <w:rFonts w:ascii="Verdana" w:hAnsi="Verdana" w:cs="Verdana"/>
          <w:b/>
          <w:b/>
          <w:sz w:val="20"/>
          <w:szCs w:val="20"/>
        </w:rPr>
      </w:pPr>
      <w:r>
        <w:rPr>
          <w:rFonts w:cs="Verdana" w:ascii="Verdana" w:hAnsi="Verdana"/>
          <w:b/>
          <w:sz w:val="20"/>
          <w:szCs w:val="20"/>
        </w:rPr>
        <w:t>ΕΣΩΤΕΡΙΚΩΝ, ΔΗΜΟΣΙΑΣ</w:t>
      </w:r>
    </w:p>
    <w:p>
      <w:pPr>
        <w:pStyle w:val="Normal"/>
        <w:jc w:val="center"/>
        <w:rPr>
          <w:rFonts w:ascii="Verdana" w:hAnsi="Verdana" w:cs="Verdana"/>
          <w:b/>
          <w:b/>
          <w:sz w:val="20"/>
          <w:szCs w:val="20"/>
        </w:rPr>
      </w:pPr>
      <w:r>
        <w:rPr>
          <w:rFonts w:cs="Verdana" w:ascii="Verdana" w:hAnsi="Verdana"/>
          <w:b/>
          <w:sz w:val="20"/>
          <w:szCs w:val="20"/>
        </w:rPr>
        <w:t>ΔΙΟΙΚΗΣΗΣ ΚΑΙ ΑΠΟΚΕΝΤΡΩΣΗΣ</w:t>
      </w:r>
    </w:p>
    <w:p>
      <w:pPr>
        <w:pStyle w:val="Normal"/>
        <w:jc w:val="center"/>
        <w:rPr>
          <w:rFonts w:ascii="Verdana" w:hAnsi="Verdana" w:cs="Verdana"/>
          <w:b/>
          <w:b/>
          <w:sz w:val="20"/>
          <w:szCs w:val="20"/>
        </w:rPr>
      </w:pPr>
      <w:r>
        <w:rPr>
          <w:rFonts w:cs="Verdana" w:ascii="Verdana" w:hAnsi="Verdana"/>
          <w:b/>
          <w:sz w:val="20"/>
          <w:szCs w:val="20"/>
        </w:rPr>
        <w:t>ΓΕΩΡΓΙΑ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Έχοντας υπόψ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Τις διατάξει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Του άρθρου 1 παρ. 1, 2 και 3 του Ν.1338/1983 Εφαρμογή του κοινοτικού δικαίου (ΦΕΚ 34 τεύχος Α), όπως τροποποιήθηκε από το άρθρο 6 του Ν.1440/1984 "Συμμετοχή της Ελλάδας στο κεφάλαιο, στα αποθεματικά και στις προβλέψεις της Ευρωπαϊκής Κοινότητας Άνθρακα και Χάλυβα και του εφοδιασμού ΕΥΡΑΤΟΜ" (ΦΕΚ 70/84 τεύχος Α) και στο άρθρο 65 του Ν.1892/1990 (ΦΕΚ 101 Α).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Του άρθρου 22 παρ. 3 του Ν.992/1979 "περί οργανώσεων των διοικητικών υπηρεσιών για την εφαρμογή της Συνθήκης προσχώρησης της Ελλάδας στις Ευρωπαϊκές κοινότητες και ρύθμισης συναφών θεσμικών και οργανωτικών θεμάτων" (ΦΕΚ 280/79 τεύχος 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Του άρθρου 1 παρ. 4 του Ν.Δ.131/1974 "περί παροχής οικονομικών ενισχύσεων εις την γεωργικήν, κτηνοτροφικήν, δασικήν και αλιευτικήν παραγωγήν" (ΦΕΚ 220/74 τεύχος Α), όπως τροποποιήθηκε με το άρθρο 4 παρ. 2 του Ν.1409/1983 "τροποποίηση και συμπλήρωση των διατάξεων του Ν.Δ.131/1974" (ΦΕΚ 199/83 τεύχος Α) , το Ν.2512/97 άρθρο 11 (ΦΕΚ 138 Α) και το άρθρο 39 Παρ. 10 του Ν. 2065/92 (ΦΕΚ. 113/92 τεύχος 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Του άρθρου 29Α του Ν.1558/1985 "Κυβέρνηση και Κυβερνητικά Όργανα" (ΦΕΚ 137/85 τεύχος Α), όπως συμπληρώθηκε με το άρθρο 27 του Ν.2081/92 (ΦΕΚ 154/92 τεύχος Α) και τροποποιήθηκε με το άρθρο 1 παρ. 2α του Ν.2469/97 (ΦΕΚ 38/97 τεύχος 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 Του Καν.(Ε.Κ.) 1257/1999 του Συμβουλίου της 27ης Μαΐου 1999 για την στήριξη της αγροτικής ανάπτυξης από το Ευρωπαϊκό Ταμείο Προσανατολισμού και Εγγυήσεων (ΕΓΤΠΕ) και για την τροποποίηση και κατάργηση ορισμένων κανονισμώ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Του Καν. (Ε.Κ.) 1260/1999 του Συμβουλίου της 21ης Ιουνίου 1999 περί γενικών διατάξεων για τα διαρθρωτικά Ταμεία, όπως ισχύει κάθε φορ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7. Του Καν. (Ε.Κ.) 1750/1999 της Επιτροπής της 23ης Ιουλίου 1999 "για την θέσπιση λεπτομερών κανόνων εφαρμογής του Καν. (Ε.Κ.) 1257/1999 του Συμβουλίου για την στήριξη της αγροτικής ανάπτυξης από το Ευρωπαϊκό Ταμείο Προσανατολισμού και Εγγυήσεων (ΕΓΤΠΕ)", όπως τροποποιήθηκε με τον Καν. (Ε.Κ.) 2075/2000 της Επιτροπή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8. Του Καν. (Ε.Κ.) 1685/2000 της Επιτροπής της 28ης Ιουλίου 2000 για θέσπιση λεπτομερών κανόνων του Καν. (Ε.Κ) 1260/99, όσον αφορά την επιλεξιμότητα των δαπανών των ενεργειών που συγχρηματοδοτούνται από τα διαρθρωτικά ταμεί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9. Των Κοινοτικών κατευθυντήριων γραμμών για τις κρατικές ενισχύσεις στο τομέα της Γεωργίας (2000/C 28/02 της 1ης Απριλίου 2000).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0. Το Π.Δ. 344/29-12-2000 για άσκηση του επαγγέλματος του γεωτεχνικού.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1. Το Π.Δ. 402/88 Οργανισμός Υπουργείου Γεωργί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2. Το Ε. Π. Αγροτική Ανάπτυξη Ανασυγκρότηση της υπαίθρου 2000-2006 Μέτρο 2.2.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3. Το άρθρο 17 του Ν. 1647/86 όπως έχει αντικατασταθεί με το άρθρο 52 του Ν. 1832/89 "Δαπάνες &amp; εκτός έδρας κινήσεις &amp; οδοιπορικά έξοδα και αμοιβές για ειδικές εργασίες πέραν από τα συνήθη καθήκοντα μονίμου και με σύμβαση αορίστου χρόνου προσωπικού κ.λ.π.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4. Του Ν. 2860/2000 (ΦΕΚ 251/2000 τεύχος Α) "περί διαχείρισης, παρακολούθησης και ελέγχου του Κοινοτικού Πλαισίου στήριξης και άλλες διατάξει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5. Τον Καν. (Ε.Κ.) 438/2001 της Επιτροπής της 2ας Μαρτίου 2001 για την θέσπιση λεπτομερών κανόνων του Καν. (Ε.Κ.) 1260/99 του Συμβουλίου, όσον αφορά τα συστήματα διαχείρισης και ελέγχου των παρεμβάσεων των διαρθρωτικών Ταμεί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6. Του Καν. (Ε.Κ.) 1159/2000 της Επιτροπής της 30ης Μαΐου 2000 για τις δράσεις πληροφόρησης και δημοσιότητας που πρέπει να αναλαμβάνουν τα Κράτη μέλη σχετικά με τις παρεμβάσεις των διαρθρωτικών ταμεί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7. Του άρθρου 8 παρ.19 και 20 του Ν. 2601/1998 (ΦΕΚ 145 81/98 τεύχος Α) "περί ενίσχυσης ιδιωτικών επενδύσεων για την οικονομική και περιφερειακή ανάπτυξη της χώρας και άλλες διατάξει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8. Την αριθμ. ΔΙΔΚ /Φ 12/ 23875/ 31-10-2001 Κοινή απόφαση του Πρωθυπουργού και Υπουργού ΕΣΔΔΑ "Ανάθεση αρμοδιοτήτων του Υπουργού ΕΣΔΔΑ στους Υπουργούς ΕΣΔΔ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9. Την αριθμ. 37610 / 31-10-2001/ ΦΕΚ. 1485. Β΄ απόφαση του Πρωθυπουργού και του Υπουργού Εθνικής Οικονομίας "καθορισμός αρμοδιοτήτων του Υφυπουργού Εθνικής Οικονομίας Χρ. Πάχτ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0. Την αρίθμ.1100383/1330/40006/31-10-2001/ΦΕΚ 1485 Β΄ απόφαση του Πρωθυπουργού και του Υπουργού Οικονομικών "Καθορισμός αρμοδιοτήτων των Υφυπουργών Οικονομικών", αποφασίζουμε: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ΚΕΦΑΛΑΙΟ ΠΡΩΤΟ</w:t>
      </w:r>
    </w:p>
    <w:p>
      <w:pPr>
        <w:pStyle w:val="Normal"/>
        <w:jc w:val="both"/>
        <w:rPr>
          <w:rFonts w:ascii="Verdana" w:hAnsi="Verdana" w:cs="Verdana"/>
          <w:sz w:val="20"/>
          <w:szCs w:val="20"/>
        </w:rPr>
      </w:pPr>
      <w:r>
        <w:rPr>
          <w:rFonts w:cs="Verdana" w:ascii="Verdana" w:hAnsi="Verdana"/>
          <w:sz w:val="20"/>
          <w:szCs w:val="20"/>
        </w:rPr>
        <w:t>ΓΕΝΙΚΕΣ ΔΙΑΤΑΞΕΙ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Στην παρούσα απόφαση υπάγονται όλες οι επενδύσεις που αφορούν τη βελτίωση της υλοτόμησης, μεταποίησης και εμπορίας των δασοκομικών προϊόντ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Ενισχύονται οι επενδύσει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που διευκολύνουν τη βελτίωση και τον εξορθολογισμό της μεταποίησης και εμπορίας δασικών προϊόντων, συμβάλλοντας έτσι στην αύξηση της ανταγωνιστικότητας και της προστιθέμενης αξίας των προϊόντων αυτώ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που συμβάλλουν στην επίτευξη ενός ή περισσότερων από τους ακόλουθους στόχου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Στον εκσυγχρονισμό της διαχείρισης και εκμετάλλευσης των δασών και ειδικότερα την ορθολογική οργάνωση της διαδικασίας μεταποίησης και διακίνησης των δασικών προϊόντ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Στην αύξηση της δασικής παραγωγή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Στην ποιοτική βελτίωση της ξυλώδους παραγωγής με νέο καθορισμό αναλογίας καυσόξυλα/ τεχνικό ξύλο 40: 60, χωρίς όμως μείωση της παραγωγής καυσόξυλων, των οποίων η ζήτηση αυξάνει σημαντικά τα τελευταία χρόνι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Στην αύξηση των θέσεων απασχόλ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Στην αποτελεσματική λειτουργία των δασικών συνεταιρισμών εργασί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Στην ενθάρρυνση της απασχόλησης στην Δασοπονία, η οποία μπορεί να προσφέρει πολλές θέσεις εργασίας στους ορεινούς πληθυσμού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Στην βελτίωση του εισοδήματος αυτών, που απασχολούνται με την δασική παραγωγή.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Στον περιορισμό της αστυφιλί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Στην προστασία του περιβάλλοντο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Αποκλείεται η ενίσχυ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trike/>
          <w:sz w:val="20"/>
          <w:szCs w:val="20"/>
        </w:rPr>
      </w:pPr>
      <w:r>
        <w:rPr>
          <w:rFonts w:cs="Verdana" w:ascii="Verdana" w:hAnsi="Verdana"/>
          <w:strike/>
          <w:sz w:val="20"/>
          <w:szCs w:val="20"/>
        </w:rPr>
        <w:t xml:space="preserve">α) Επενδύσεων για τη μεταποίηση ή την εμπορία προϊόντων, που προέρχονται από Χώρες εκτός Ε.Ε. </w:t>
      </w:r>
    </w:p>
    <w:p>
      <w:pPr>
        <w:pStyle w:val="Normal"/>
        <w:jc w:val="both"/>
        <w:rPr>
          <w:rFonts w:ascii="Verdana" w:hAnsi="Verdana" w:cs="Verdana"/>
          <w:strike/>
          <w:sz w:val="20"/>
          <w:szCs w:val="20"/>
        </w:rPr>
      </w:pPr>
      <w:r>
        <w:rPr>
          <w:rFonts w:cs="Verdana" w:ascii="Verdana" w:hAnsi="Verdana"/>
          <w:strike/>
          <w:sz w:val="20"/>
          <w:szCs w:val="20"/>
        </w:rPr>
      </w:r>
    </w:p>
    <w:p>
      <w:pPr>
        <w:pStyle w:val="Normal"/>
        <w:jc w:val="both"/>
        <w:rPr>
          <w:rFonts w:ascii="Verdana" w:hAnsi="Verdana" w:cs="Verdana"/>
          <w:sz w:val="20"/>
          <w:szCs w:val="20"/>
        </w:rPr>
      </w:pPr>
      <w:r>
        <w:rPr>
          <w:rFonts w:cs="Verdana" w:ascii="Verdana" w:hAnsi="Verdana"/>
          <w:strike/>
          <w:sz w:val="20"/>
          <w:szCs w:val="20"/>
        </w:rPr>
        <w:t>β) Επενδύσεων στο επίπεδο λιανικού εμπορίου.</w:t>
      </w:r>
      <w:r>
        <w:rPr>
          <w:rFonts w:cs="Verdana" w:ascii="Verdana" w:hAnsi="Verdana"/>
          <w:sz w:val="20"/>
          <w:szCs w:val="20"/>
        </w:rPr>
        <w:t xml:space="preserve"> </w:t>
      </w:r>
      <w:r>
        <w:rPr>
          <w:rFonts w:cs="Verdana" w:ascii="Verdana" w:hAnsi="Verdana"/>
          <w:color w:val="0000FF"/>
          <w:sz w:val="20"/>
          <w:szCs w:val="20"/>
        </w:rPr>
        <w:t>[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Επενδύσεων για την δημιουργία μεταποιητικών μονάδων, οι οποίες δεν επεξεργάζονται και την τοπική παραγωγή. </w:t>
      </w:r>
      <w:r>
        <w:rPr>
          <w:rFonts w:cs="Verdana" w:ascii="Verdana" w:hAnsi="Verdana"/>
          <w:color w:val="0000FF"/>
          <w:sz w:val="20"/>
          <w:szCs w:val="20"/>
        </w:rPr>
        <w:t>[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Τα ενισχυόμενα είδη ανά κατηγορία επενδυτικού σχεδίου αναφέρονται στο παράρτημα Α της παρούσας τροποποίησης της 110850/4938/15.1.2002 κοινή υπουργική απόφαση. Η μέγιστη επιτρεπόμενη δαπάνη ανά κατηγορία επενδυτικού σχεδίου και ανά ενισχυόμενο είδος θα καθορίζεται με σχετική απόφαση του Υπουργού Αγροτικής Ανάπτυξης και Τροφίμων. </w:t>
      </w:r>
      <w:r>
        <w:rPr>
          <w:rFonts w:cs="Verdana" w:ascii="Verdana" w:hAnsi="Verdana"/>
          <w:color w:val="0000FF"/>
          <w:sz w:val="20"/>
          <w:szCs w:val="20"/>
        </w:rPr>
        <w:t>[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ΙΔΟΣ &amp; ΥΨΟΣ ΠΑΡΕΧΟΜΕΝΗΣ ΕΝΙΣΧΥΣ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Η ενίσχυση χορηγείται υπό μορφή επιχορήγησης κεφαλαίου. Το συνολικό ύψος της ενίσχυσης (Δημόσια Δαπάνη), εκπεφρασμένο ως ποσοστό του όγκου επιλέξιμων δαπανών του επενδυτικού σχεδίου, δεν μπορεί να υπερβαίνει το 50%.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Με κατ΄έτος εκδιδόμενη Κοινή Απόφαση των Υπουργών Γεωργίας και Εθν. Οικονομίας &amp; Οικονομικών, θα καθορίζεται το ύψος των συνολικώς εγκεκριμένων Επιχορηγήσεων στα πλαίσια της παρούσ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ΦΟΡΕΙΣ ΕΠΕΝΔΥΤΙΚΩΝ ΣΧΕΔΙ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Φορείς επενδυτικών σχεδίων είναι τα φυσικά ή νομικά πρόσωπα που τελικά επιβαρύνονται με το κόστος της πραγματοποίησης του σχεδίου και αποδεδειγμένα ασχολούνται με τη συγκομιδή και μεταποίηση δασικών προϊόντων όπω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δασικοί συνεταιρισμοί ή ενώσεις αυτώ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ομάδες δασεργατώ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μεμονωμένοι δασεργάτε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εργολάβοι συγκομιστικών δασικών εργασιών και ιδιώτες επιχειρηματίες απασχολούμενοι με δασικές εργασίε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ε) δασοκτήμονε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 μονάδες επεξεργασίας δασικών προϊόντων, όπως ξύλου, ρητίνης κλπ.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Η ενίσχυση παρέχεται σε φορεί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των οποίων μπορεί να καταδειχθεί η φερεγγυότητ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των οποίων μπορεί να καταδειχθεί η οικονομική βιωσιμότητα, για επενδυτικά σχέδια έργων υποδομής, έτσι όπως αναφέρεται στο παράρτημα Β της παρού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που πληρούν τις προϋποθέσεις σχετικά με το περιβάλλον, και την αειφόρο διαχείριση των δασώ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δ) που παρέχουν ασφαλείς εγγυήσεις για την εξασφάλιση της ιδίας τους συμμετοχής, η οποία δεν μπορεί να είναι μικρότερη του 25% του συνολικού κόστους του επενδυτικού σχεδίου. «Η εξασφάλιση της ιδίας συμμετοχής είναι προαιρετική για επενδύσεις μεμονωμένων δασεργατών συνολικού ύψους μέχρι 5.900 ευρώ (κατηγορία επενδυτικού σχεδίου Ε1) για κάθε υποβληθείσα πρόταση.»</w:t>
      </w:r>
      <w:r>
        <w:rPr>
          <w:rFonts w:cs="Verdana" w:ascii="Verdana" w:hAnsi="Verdana"/>
          <w:color w:val="0000FF"/>
          <w:sz w:val="20"/>
          <w:szCs w:val="20"/>
        </w:rPr>
        <w:t>[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Οι διατάξεις της απόφασης αυτής δεν έχουν εφαρμογή σε επιχειρήσεις, που λειτουργούν υπό την μορφή της κοινωνίας της εταιρίας αστικού δικαίου και κοινοπραξί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ΚΑΘΟΡΙΣΜΟΣ ΕΠΙΛΕΞΙΜΩΝ ΚΑΙ ΜΗ ΕΠΙΛΕΞΙΜΩΝ ΔΑΠΑΝ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Οι Δαπάνες για τις οποίες δύναται να παρέχεται ενίσχυση (επιλέξιμες δαπάνες), είν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Η προμήθεια εξοπλισμού όπως: υλοτομικά εργαλεία, εργαλεία αποφλοίωσης και τεμαχισμού, εργαλεία αποκομιδής και μεταφοράς δασικών προϊόντ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Τα έργα υποδομής όπως: οι εντός του δάσους χώροι αποθήκευσης δασικών προϊόντων και υλικών υλοτομίας, η προστατευτική επεξεργασία ξήρανση στρογγυλής ξυλείας, η δημιουργία και εκσυγχρονισμός μικρομεσαίων επιχειρήσεων πρώτης επεξεργασίας ξύλ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Ειδικά για τον εκσυγχρονισμό και τη δημιουργία μικρομεσαίων επιχειρήσεων δύναται να παρέχεται ενίσχυση (επιλέξιμες δαπάνες) και για δαπάνες που αφορού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Tη διαμόρφωση του περιβάλλοντος χώρ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Tην κατασκευή ή τη βελτίωση ακινήτ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Tην προμήθεια και εγκατάσταση νέου μηχανολογικού εξοπλισμού, συμπεριλαμβανομένου και του λογισμικού πληροφορική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Tις εγκαταστάσεις βιολογικού καθαρισμού, στο πλαίσιο του εκσυγχρονισμού των μικρομεσαίων επιχειρή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ε) Tην αγορά ειδικών καινούργιων οχημάτων αναγκαίων για την μεταφορά του βασικού πρωτογενούς προϊόντος προς τον χώρο τυποποίησης μεταποί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 Tα γενικά έξοδα, όπως αμοιβές μηχανικών και αρχιτεκτόνων για τις μελέτες , συμβούλων, δαπάνες για μελέτες σκοπιμότητας και άδειες ανέγερσης κτιρίων πέραν των παραπάνω δαπανών και μέχρι ορίου 12% του συνόλου τ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ζ) Tην απόκτηση πιστοποιητικών ποιότητας από αρμόδιους οργανισμούς (ISO 9000 κλπ).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Tην αγορά telex, fax τηλεφωνικών εγκαταστάσεων, δικτύων ενδοεπικοινωνίας και ηλεκτρονικών υπολογιστών (συμπεριλαμβανομένης της επεξεργασίας κειμένων, software telescripteurs) και συστημάτων ασφαλείας των εγκαταστά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Οι Δαπάνες, που δεν ενισχύονται (μη επιλέξιμες), είν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Η αγορά οικοπέδου.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β) Η αγορά ή απόκτηση κτιριακών εγκαταστάσεων, ανεξάρτητα αν πρόκειται για παλιές ή καινούργιες και η πιθανή προηγούμενη χρήση του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Προσωρινά έργα μη αμέσως συνδεόμενα με την εκτέλεση του έργου (π.χ. προσωρινό υπόστεγο για την φύλαξη υλικών, κλπ).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Συμβολαιογραφικά έξοδα, πάσης φύσεως φόροι και δημοσιονομικές επιβαρύνσεις του φορέα της επένδυ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ε) Ο εξοπλισμός αναψυχής (τηλεοράσεις, video, κλπ.). στ) Η αγορά οχημάτων εν γένει, εκτός των ειδικών και αναγκαίων, όπως αναφέρονται στην προηγούμενη παράγραφ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ζ) Ο λοιπός εξοπλισμός γραφείων (γραφομηχανές, αριθμομηχανές, φωτοτυπικά, έπιπλα κ.λ.π.), εκτός των αναφερομένων στην προηγούμενη παράγραφο 2 εδάφιο 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Η αγορά υλικών αποσβέσιμων σε διάρκεια μικρότερη του έτους για τις επενδύσεις προϋπολογισμού άνω των 5.900 ΕΥΡΩ.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θ) Οι μη φυσικές επενδύσεις, συμπεριλαμβανομένων των κάθε είδους δημοσιονομικών επιβαρύνσεων σε βάρος των δικαιούχ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 Οι αποζημιώσεις, που πληρώνονται από τους δικαιούχους (φορείς) σε τρίτους, για απαλλοτριώσεις, εκκρεμότητες κλπ.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α) Ο Φόρος Προστιθέμενης Αξίας (ΦΠΑ) των δαπανών της επένδυσης, όταν παρέχεται από τη νομοθεσία η δυνατότητα στην επιχείρηση για ανάκτησή τ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β) Τα έργα συντήρησης κτιριακών εγκαταστάσεων και μηχανολογικού εξοπλισμού.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γ) Η αγορά μεταχειρισμένων μηχανημάτων και εξοπλισμού. «Η αγορά μεταχειρισμένου εξοπλισμού μπορεί να θεωρηθεί ως επιλέξιμη δαπάνη, μόνο για την κατηγορία επενδύσεων άνω των 200.000 ευρώ και στην περίπτωση αγοράς μεταχειρισμένου εξοπλισμού (μηχανήματα, οχήματα κ.λπ.) και όχι πέραν της πενταετίας, όταν αιτιολογηθεί δεόντως, έχει εγκριθεί από την Γνωμοδοτική Επιτροπή του άρθρου 13 και πληρούνται οι ακόλουθοι όροι και προϋποθέσει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 πωλητής με δήλωσή του πιστοποιεί την ακριβή προέλευσή τους και βεβαιώνει ότι αυτά κατά τα προηγούμενα επτά χρόνια δεν έχουν αγοραστεί με εθνική ή κοινοτική επιχορήγη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τιμή του μεταχειρισμένου εξοπλισμού δεν υπερβαίνει την αγοραία αξία του και πρέπει να είναι χαμηλότερη από το κόστος όμοιου καινούργιου εξοπλισμού, με παράλληλη διατήρηση ικανοποιητικής σχέσης κόστους οφέλου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Ότι η αγορά αυτή αντιπροσωπεύει ιδιαίτερο πλεονέκτημα για το πρόγραμμα ή το έργ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Ο αποκτώμενος μεταχειρισμένος εξοπλισμός θα πρέπει να έχει τα τεχνικά χαρακτηριστικά που απαιτούνται για την σχετική πράξη και να είναι σύμφωνο με τις ισχύουσες προδιαγραφές και πρότυπα.»</w:t>
      </w:r>
      <w:r>
        <w:rPr>
          <w:rFonts w:cs="Verdana" w:ascii="Verdana" w:hAnsi="Verdana"/>
          <w:color w:val="0000FF"/>
          <w:sz w:val="20"/>
          <w:szCs w:val="20"/>
        </w:rPr>
        <w:t>[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δ) Οι εργασίες πράσινου (δενδροφυτεύσεις, γκαζόν, κλπ.) καθώς και τα έργα διακόσμ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ε) Τα έργα οδοποιίας εκτός των ορίων του οικοπέδου εγκατάστασης της μονάδας, πέραν της απολύτως αναγκαίας οδικής σύνδεσης για την εξυπηρέτηση της μονάδας με το ήδη υπάρχον οδικό δίκτυο, η οποία δεν μπορεί να υπερβαίνει τα 300 μέτρ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στ) Οι αμοιβές προσωπικού, συμπεριλαμβανομένων των επιβαρύνσεων της κοινωνικής ασφάλισης, πληρωτέες από τον δικαιούχο στο προσωπικό του, εκτός εάν αυτό προσελήφθη ειδικά για να εργασθεί αποκλειστικά για την υλοποίηση της επένδυσης και να απολυθεί με την ολοκλήρωσή τ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ζ) Τα γενικά έξοδα άνω του 12 % επί του συνόλου των επιλέξιμων δαπανώ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η) Σε κάθε περίπτωση δαπάνες που πραγματοποιήθηκαν πριν την θετική εισήγηση της γνωμοδοτικής επιτροπής για την υπαγωγή της επένδυσης σύμφωνα με το άρθρο 13 της παρούσας, δεν συνυπολογίζονται στο ενισχυόμενο κόστος. Κατ' εξαίρεση συνυπολογίζονται στο ενισχυόμενο κόστος, ακόμα και αν έχουν πραγματοποιηθεί σε χρόνο πριν την υποβολή της αίτησης υπαγωγής, οι αμοιβές μηχανικών και αρχιτεκτόνων και οι δαπάνες για την άδεια κατασκευής και εκπόνησης της οικονομοτεχνικής μελέτης υπό την προϋπόθεση υπαγωγής του επενδυτικού σχεδί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ΡΜΟΔΙΕΣ ΑΡΧΕΣ ΓΙΑ ΤΗΝ ΠΑΡΑΛΑΒΗ ΤΩΝ ΑΙΤΗΣΕ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Οι φορείς που ενδιαφέρονται να εντάξουν επενδυτικά σχέδια στα πλαίσια της παρούσας, υποβάλλουν την αίτηση μαζί με τον φάκελο υποψηφιότητ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στο Υπουργείο Αγροτικής Ανάπτυξης και Τροφίμων, στο Τμήμα Σχεδιασμού Δασικής Ανάπτυξης της Δ/νσης Ανάπτυξης Δασικών Πόρων για επενδύσεις άνω των 200.000 ευρώ (κατηγορία επενδυτικού σχεδίου Ε3).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Στα κατά τόπους Δασαρχεία ή στις Δ/νσεις Δασών άνευ Δασαρχείων της Περιφέρειας, όπου ανήκουν ή εκεί όπου επιθυμούν να πραγματοποιήσουν το επενδυτικό τους σχέδιο για επενδύσεις μέχρι 5.900 ευρώ (κατηγορία επενδυτικού σχεδίου Ε1) και για επενδύσεις άνω των 5.900 ευρώ και κάτω των 200.000 ευρώ (κατηγορία επενδυτικού σχεδίου Ε2).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Σε εξαιρετικές περιπτώσεις κατά τις οποίες το συνολικό κόστος του επενδυτικού σχεδίου είναι μικρότερο των 200.000 ευρώ και τα προβλεπόμενα μηχανήματα είναι επιλέξιμα για συγχρηματοδότηση μόνο στην κατηγορία επενδυτικών σχεδίων Ε3 και εφ' όσον από την αναλυτική και τεχνική περιγραφή του, τεκμηριώνεται η αναγκαιότητα και σκοπιμότητα των στοιχείων της επένδυσης, τότε οι αιτήσεις υποβάλλονται στην Δ/νση Ανάπτυξης Δασικών Πόρων και αν η επιχείρηση τηρεί βιβλία Β΄ Κατηγορίας θα συμπληρώνει τους πίνακες του Δελτίου Τεχνικής και Οικονομικής Σκοπιμότητας της κατηγορίας επενδυτικών σχεδίων Ε2.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Τα δικαιολογητικά που επισυνάπτονται στην αίτηση και εφ' όσον προσκομίζονται σε αντίγραφα πρέπει να είναι νομίμως επικυρωμένα, ευκρινή και ευανάγνωστ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ε) Οι φάκελοι υποψηφιότητας θα υποβάλλονται σε δύο πλήρη αντίγραφα. Ειδικότερα για τις κατηγορίες επενδυτικών σχεδίων Ε2 και Ε3 τα Δελτία Τεχνικής και Οικονομικής Σκοπιμότητας θα είναι δακτυλογραφημένα σε μέγεθος Α-4, δεν θα είναι βιβλιοδετημένα και θα υποβάλλονται σε ντοσιέ (κλασέρ) καθώς και σε ηλεκτρονική μορφή (αρχεία κειμένου και λογιστικά φύλλα σε CD ή δισκέτες). Το ένα αντίγραφο εκ των φακέλων υποψηφιότητας για τις κατηγορίες επενδυτικών σχεδίων Ε1 και Ε2 θα παραμένει στην Δασική Υπηρεσία στην οποία κατατίθεται η αίτηση και το άλλο θα διαβιβάζεται στο Τμήμα Σχεδιασμού Δασικής Ανάπτυξης της Δ/νσης Ανάπτυξης Δασικών Πόρων. Η υποβολή αίτησης σε ηλεκτρονική μορφή δεν είναι υποχρεωτική για την κατηγορία επενδυτικών σχεδίων Ε1. </w:t>
      </w:r>
      <w:r>
        <w:rPr>
          <w:rFonts w:cs="Verdana" w:ascii="Verdana" w:hAnsi="Verdana"/>
          <w:color w:val="0000FF"/>
          <w:sz w:val="20"/>
          <w:szCs w:val="20"/>
        </w:rPr>
        <w:t>[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Επενδυτικά σχέδια του ίδιου φορέα, περισσότερα του ενός, που αναφέρονται σε ίδιες ή διαφορετικές δραστηριότητες, τα οποία υποβάλλονται ταυτόχρονα ή σχεδόν ταυτόχρονα στις αρμόδιες αρχές για έγκριση και αφορούν μία ή περισσότερες περιοχές, δεν θα τυγχάνουν όλα προτεραιότητας και θα καλείται ο φορέας να επιλέξει εκείνο το οποίο κρίνει ως απαραίτητο να υλοποιηθεί, ιεραρχώντας τις ανάγκες τ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Αιτήσεις που υποβάλλονται σε άλλους φορείς εκτός των οριζομένων, θεωρούνται ως μηδέποτε υποβληθείσε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ΠΕΡΙΕΧΟΜΕΝΑ ΑΙΤΗΣΗΣ ΚΑΙ ΤΡΟΠΟΣ ΠΑΡΟΥΣΙΑΣ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αίτηση που υποβάλλει ο ωφελούμενος για ένταξη στο μέτρο 2.2. βελτίωση της υλοτόμησης μεταποίησης και εμπορίας των δασοκομικών προϊόντ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Θα συνοδεύεται από Δελτίο Τεχνικής και Οικονομοτεχνικής Σκοπιμότητας (Δ.Ε.Τ.Ο.Σ.) για την κατηγορία επενδυτικών σχεδίων Ε1 και από οικονομοτεχνική μελέτη για τις κατηγορίες επενδυτικών σχεδίων Ε2 και Ε3 επενδύσεων, και στην οποία θα γίνεται λεπτομερής ανάλυση του επενδυτικού σχεδίου, θα αναφέρονται οι τυχόν επιπτώσεις στο περιβάλλον, θα τεκμηριώνεται η δυνατότητα κάλυψης της ιδίας συμμετοχής καθώς και η επαγγελματική δραστηριότητα του υποψηφίου την τελευταία πενταετί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ην οικονομοτεχνική μελέτη θα τεκμηριώνονται επαρκώς οι ανάγκες, η σκοπιμότητα και οι αναμενόμενες επιπτώσεις από την υλοποίηση των προτεινόμενων ενεργειών (επενδύσεων) και η συμβολή του έργου στο μέτρο 2.2. Σκοπός της μελέτης είναι να αποδεικνύεται και τεκμηριώνεται η οικονομική σκοπιμότητα και βιωσιμότητα του έργου καθώς και ο τρόπος, με τον οποίο ο φορέας (ωφελούμενος) προτίθεται να εκμεταλλευτεί επιχειρησιακά τα αποτελέσματα του έργ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Πρέπει επίσης στα σχετικά εδάφιά της να περιγράφονται επαρκώς τα κριτήρια σύμφωνα με τα οποία βαθμολογείται η πρόταση του ωφελούμενου επενδυτή (χωροθέτηση της επένδυσης, ορθολογικότερη παραγωγή δασικών προϊόντων, διατήρηση και αύξηση του εισοδήματος στις αγροτικές περιοχές, κ.λπ.). Στην περίπτωση κατά την οποία δεν τεκμηριώνονται επαρκώς στα σχετικά εδάφιά της, τότε το επενδυτικό σχέδιο δεν θα βαθμολογείται για τα κριτήρια αυτά.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Στην αρχή κάθε φακέλου υποψηφιότητας θα υπάρχει Πίνακας Περιεχομένων και Πλήρη στοιχεία (τηλέφωνο, fax, έδρα, διεύθυνση) της επιχείρησης του φορέα υλοποίησης του νομικού εκπροσώπου της επιχείρησης ή του επενδυτή και θα αναγράφεται ο Α.Φ.Μ. της Επιχείρησης ή του ατομικού επενδυτή, θα συνοδεύεται δε απαραίτητα από τα κάτωθι δικαιολογητικά έγγραφα και στοιχεία.»</w:t>
      </w:r>
      <w:r>
        <w:rPr>
          <w:rFonts w:cs="Verdana" w:ascii="Verdana" w:hAnsi="Verdana"/>
          <w:color w:val="0000FF"/>
          <w:sz w:val="20"/>
          <w:szCs w:val="20"/>
        </w:rPr>
        <w:t>[7]</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ι φάκελοι υποψηφιότητας υποβάλλονται σε τρία (3) πλήρη αντίγραφ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ην αρχή κάθε φακέλου θα υπάρχει πίνακας περιεχομένων, καθώς και πλήρη στοιχεία (τηλέφωνο, fax, διεύθυνση) του υπευθύνου εκπροσώπου του φορέα, με τον οποίο θα έρχονται σε επαφή οι υπηρεσίες του Υπουργείου και θα αναγράφεται ο Α.Φ.Μ. της επιχείρησης (η του ατομικού επενδυτή) , θα συνοδεύεται δε απαραίτητα από τα κάτωθι δικαιολογητικά έγγραφα και στοιχεί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Καταστατικό ή εταιρικό ( κατά περίπτωση ) του φορέα, εκτός και εάν η επιχείρηση είναι προσωπική. Αιτήσεις εταιριών υπό ίδρυση δεν θα λαμβάνονται υπόψ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Τίτλους ιδιοκτησίας οικοπέδου και πιστοποιητικό μεταγραφής ή βαρών αυτού, εφόσον πρόκειται για ίδρυση νέας μονάδας, εκσυγχρονισμό ή επέκταση ήδη υπάρχουσας. Στην περίπτωση που το οικόπεδο δεν έχει εξασφαλισθεί, το επενδυτικό σχέδιο δεν προωθείται στην επιτροπή για έγκρι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Όταν υπάρχει συνιδιοκτήτης για το οικόπεδο, και ο οποίος δεν μετέχει στην επιχείρηση που υποβάλλει την πρόταση, τότε απαιτείται συμβολαιογραφική πράξη, στην οποία ρητά θα αναφέρεται ότι συναινεί για την πραγματοποίηση του επενδυτικού σχεδίου εντός του συγκεκριμένου οικοπέδου, αποδεχόμενος και τις δεσμεύσεις που προκύπτουν για το ακίνητο από ένταξη της πρότασης στο μέτρο και την ενίσχυση του επενδυτικού σχεδίου.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Γίνονται αποδεκτές και οι περιπτώσεις μίσθωσης οικοπέδων με συμβολαιογραφικό έγγραφο και πιστοποιητικό μεταγραφής, από το οποίο προκύπτει η μίσθωση του ακινήτου για περίοδο δεκαπέντε (15) ετών από την ημερομηνία υποβολής της αίτησης. </w:t>
      </w:r>
      <w:r>
        <w:rPr>
          <w:rFonts w:cs="Verdana" w:ascii="Verdana" w:hAnsi="Verdana"/>
          <w:color w:val="0000FF"/>
          <w:sz w:val="20"/>
          <w:szCs w:val="20"/>
        </w:rPr>
        <w:t>[8]</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Ισολογισμούς και αποτελέσματα χρήσεως για τα τρία (3) προηγούμενα έτη αυτού της αίτησης καθώς επίσης και τα αντίστοιχα εκκαθαριστικά σημειώματα της Δ.Ο.Υ. ενός εκάστου των εταίρων που κατέχουν ποσοστό ίσο ή άνω των 10%. Εάν πρόκειται για νεοσύστατη εταιρία υποβάλλονται μόνο τα εκκαθαριστικά σημειώματα της Δ.Ο.Υ. των τριών (3) τελευταίων ετών, ενός εκάστου των παραπάνω μετόχων. Στην περίπτωση που επενδυτικά σχέδια αναφέρονται σε εκσυγχρονισμό, θα πρέπει δια των ισολογισμών να αποδεικνύεται ότι η δραστηριότητα της μονάδας δεν είχε διακοπεί τα τρία (3) τουλάχιστον τελευταία έτη. Σε περίπτωση που λόγω της νομικής της μορφής η επιχείρηση δεν υποχρεούται να δημοσιεύει ισολογισμούς, θα προσκομίζεται αντίγραφο της φορολογικής δήλωσης των τριών (3) προηγούμενων ετών αυτού της αίτ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Πρόσφατη φορολογική και ασφαλιστική ενημερότητα, που να καλύπτουν την ημερομηνία υποβολής της αίτ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ε) Αναφορά της υπάρχουσας υποδομής, στις περιπτώσεις εκσυγχρονισμού υφιστάμενων μονάδων. Ιδιαίτερα για τον μηχανολογικό εξοπλισμό θα πρέπει να αναφέρεται η επωνυμία του κατασκευαστή, ο αριθμός του μηχανήματος, το έτος κατασκευής και τα τεχνικά του χαρακτηριστικά (Ιπποδύναμη δυναμικότητα κλπ). «Σχέδιο ή σχέδια διάταξης μηχανολογικού εξοπλισμού υφιστάμενου και νέου με σαφή διαχωρισμό, υπογεγραμμένα από μηχανολόγο μηχανικό, ώστε να καταστεί δυνατή η εκτίμηση των πλεονεκτημάτων της βελτίωσης των συνθηκών εργασίας και της λειτουργικότητας του νέου συστήματος».</w:t>
      </w:r>
      <w:r>
        <w:rPr>
          <w:rFonts w:cs="Verdana" w:ascii="Verdana" w:hAnsi="Verdana"/>
          <w:color w:val="0000FF"/>
          <w:sz w:val="20"/>
          <w:szCs w:val="20"/>
        </w:rPr>
        <w:t>[9]</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 i. Τεχνικά σχέδια (τοπογραφικό διάγραμμα κάλυψης, κατόψεις, όψεις, τομές) των κτιριακών εγκαταστάσεων και λοιπών έργων υποδομής (έργα περιβάλλοντος χώρου, ξηραντήρια, δεξαμενές, γεφυροπλάστιγγες, χώρων εγκατάστασης μηχανολογικού και λοιπού εξοπλισμού, αποθήκευσης και μεταποίησης δασικών προϊόντων, χώρων διαμονής, χώρων υπηρεσίας και προσωπικό, άλλα κτίρια και εγκαταστάσεις όπως φυλάκια, ειδικοί χώροι ύδρευσης, ηλεκτροδότησης, κλιματισμού, πυρασφάλειας, κ.τ.λ.) όταν απαιτούντ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i. Λεπτομερής τεχνική και λειτουργική περιγραφή του προτεινόμενου επενδυτικού σχεδίου και στην οποία θα τεκμηριώνεται η αναγκαιότητα και η σκοπιμότητα των στοιχείων της επένδυσης. Θα δίδεται και διάγραμμα ροής της παραγωγικής διαδικασίας. Ειδικότερα για τις κτιριακές εγκαταστάσεις και τα έργα διαμόρφωσης του περιβάλλοντος χώρου θα υπάρχει τεχνική έκθεση υπογεγραμμένη από μηχανικό. </w:t>
      </w:r>
      <w:r>
        <w:rPr>
          <w:rFonts w:cs="Verdana" w:ascii="Verdana" w:hAnsi="Verdana"/>
          <w:color w:val="0000FF"/>
          <w:sz w:val="20"/>
          <w:szCs w:val="20"/>
        </w:rPr>
        <w:t>[1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ζ) Αναλυτικός προϋπολογισμός κόστου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 Κτιριακών εγκαταστάσεων (χωματουργικά, σκυρόδεμα, τοιχοποιίες, επιχρίσματα, επιστρώσεις δαπέδων, κουφώματα, κλίμακες κ.λπ.). Η ανάλυση θα γίνεται ανά κτιριακή εγκατάσταση ανάλογα με την λειτουργικότητα και τον σκοπό που θα εξυπηρετεί αυτή.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i) Ηλεκτρομηχανολογικού εξοπλισμού: μηχανήματα, ηλεκτρομηχανολογικές εγκαταστάσεις, πυρασφάλειαπυρόσβεση, κλιματισμός-θέρμανση, τηλεφωνικό κέντροσυσκευέ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ii) Έργων διαμόρφωσης χώρων (διαμόρφωση περιβάλλοντος χώρου της επιχείρησης, περίφραξη αυτής, οδική σύνδεση με το υπάρχον οδικό δίκτυο ή σιδηροδρομική γραμμή και μέχρι τα 300 μέτρα μήκος) και στον οποίο θα είναι σαφής ο διαχωρισμός της δαπάνης για περίφραξη και ηλεκτροφωτισμό από την δαπάνη για τις άλλες εργασίες περιβάλλοντος χώρ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v) Ειδικών εγκαταστάσεων (προστασίας περιβάλλοντος, κτίρια και εγκαταστάσεις για την θέρμανση, την ενέργεια, το νερό, τον αερισμό, τις τηλεπικοινωνίες, τη μηχανοργάνωση, συστήματα ασφαλείας κ.τ.λ.).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 Μηχανολογικού εξοπλισμού και εγκατάστασής του (αγορά και εγκατάσταση μηχανολογικού εξοπλισμού πρωτογενούς επεξεργασίας του ξύλου και των άλλων δασικών προϊόντων, ζύγισης αυτών, ξήρανσης, εμποτισμού και προστατευτικής επεξεργασίας της ξυλείας, κλιβάνων παραγωγής ξυλανθράκ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i) Αγοράς οχημάτων, μηχανημάτων και μηχανολογικού εξοπλισμού υλοτόμησης, συγκομιδής, μεταφοράς και αποθήκευσης δασικών προϊόντων για πρωτογενή επεξεργασία και μεταποίη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ii) Εξόδων μεταφοράς και συναρμολόγησης μηχανολογικού εν γένει εξοπλισμού, όταν απαιτείται. Οι δαπάνες αυτές θα περιλαμβάνονται στην μέγιστη επιτρεπόμενη δαπάνη ανά ενισχυόμενο είδο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iii) Γενικών εξόδων Λοιπών δαπανών (αμοιβή του συντάκτη της οικονομοτεχνικής μελέτης, αμοιβή του επιβλέποντα αρχιτέκτονα και μηχανικού ή μηχανολόγου οικονομολόγου, συμβούλων, κόστος αδειών και μελέτης αποκατάστασης περιβάλλοντος, κόστος μελέτης και έκδοσης ISO) έτσι όπως αυτές καθορίζονται από τους σχετικούς κανονισμούς της Ε.Ε.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κατηγορία αυτή, στην οποία περιλαμβάνεται και το κόστος αμοιβής για την εκπόνηση της διαγνωστικής οικονομοτεχνικής μελέτης, δεν μπορεί να υπερβαίνει το 12% του προϋπολογισμού του συνόλου των επιλέξιμων δαπανών των στοιχείων της επένδυ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 αναλυτικός προϋπολογισμός κόστους κατασκευής των κτιριακών και λοιπών εγκαταστάσεων καθώς και της προμήθειας, μεταφοράς και εγκατάστασης των μηχανημάτων, οχημάτων και συστημάτων για την πρωτογενή επεξεργασία των Δασικών Προϊόντων θα γίνεται με διαχωρισμό του καθαρού ποσού και του Φ.Π.Α., ο οποίος είναι μη επιλέξιμη δαπάν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Μη επιλέξιμη θα θεωρείται και κάθε δαπάνη (μηχανήματος συστήματος, εξοπλισμού, κ.λπ.) που υπερβαίνει τη μέγιστη επιτρεπόμενη, των επιλέξιμων δαπανών ανά ενέργεια και φορέα (Παράρτημα Α΄) και έτσι όπως αυτές καθορίζονται με σχετικές αποφάσει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ην κατάρτιση του προϋπολογισμού θα επισυνάπτονται προσφορές ή προτιμολόγια (κατά προτίμηση τρεις) για την προμήθεια του μηχανολογικού εξοπλισμού και που θα συνοδεύονται με τα απαραίτητα ενημερωτικά φυλλάδια (prospectus) και τα τεχνικά χαρακτηριστικά τους. </w:t>
      </w:r>
      <w:r>
        <w:rPr>
          <w:rFonts w:cs="Verdana" w:ascii="Verdana" w:hAnsi="Verdana"/>
          <w:color w:val="0000FF"/>
          <w:sz w:val="20"/>
          <w:szCs w:val="20"/>
        </w:rPr>
        <w:t>[1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Χάρτης περιοχής πραγματοποίησης της επένδυσης (κλίμακα 1:200.000), όπου θα σημειώνεται η θέση της μονάδας και με κύκλο θα εμφανίζεται η ακτίνα δράσης της, όπου αυτό είναι δυνατό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θ) Αποδεικτικό δήλωσης της μονίμου κατοικίας του, στην περίπτωση που ο φορέας είναι φυσικό πρόσωπ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 Αποδεικτικά στοιχεία, που να πιστοποιούν την δυνατότητα του φορέα να καταβάλλει την υποχρεωτική συμμετοχή του με ίδια κεφάλαια (π.χ. αύξηση μετοχικού κεφαλαίου κλπ).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α) Αξιολόγηση περιβαλλοντικών επιπτώσεων, εάν αυτό απαιτείται από την ισχύουσα νομοθεσία. Ο φορέας πρέπει να τηρεί την Εθνική και Κοινοτική Νομοθεσία (οδηγία 85/337/ΕΟΚ της 27ης Ιουνίου 1985), που αφορά την προστασία του περιβάλλοντος και να προσκομίσει τα πιο κάτω απαραίτητα δικαιολογητικ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προέγκριση χωροθέτ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έγκριση των περιβαλλοντικών όρων, κ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προέγκριση της άδειας διάθεσης αποβλήτ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φ' όσον πρόκειται για εκσυγχρονισμό λειτουργούσας ή υπό ίδρυση επιχείρησης θα υποβληθεί η υπάρχουσα έγκριση Περιβαλλοντικών όρων. Η επέκταση αυτής μπορεί να προσκομισθεί και μετά την απόφαση ένταξης του επενδυτικού σχεδίου, σε καμιά περίπτωση όμως πριν την έναρξη εργασιών και την εγκατάσταση του νέου μηχανολογικού και λοιπού εξοπλισμού στην επιχείρηση».</w:t>
      </w:r>
      <w:r>
        <w:rPr>
          <w:rFonts w:cs="Verdana" w:ascii="Verdana" w:hAnsi="Verdana"/>
          <w:color w:val="0000FF"/>
          <w:sz w:val="20"/>
          <w:szCs w:val="20"/>
        </w:rPr>
        <w:t>[1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β) Άδεια λειτουργίας, όπου αυτό απαιτείται από την ισχύουσα νομοθεσία. Γίνονται δεκτές αιτήσεις Επενδυτικών Σχεδίων υφισταμένων μονάδων, των οποίων προσωρινά έχει ανακληθεί η άδεια λειτουργίας, εφόσον με το προτεινόμενο επενδυτικό σχέδιο ικανοποιούνται οι όροι της ανάκλησης, με την προϋπόθεση ότι δεν αφορά ρύπανση στο περιβάλλο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άδεια ίδρυσης εγκατάστασης μιας υπό ίδρυση (νεοϊδρυθείσας) επιχείρησης ή η άδεια επέκτασης μιας ήδη λειτουργούσας μπορεί να προσκομισθεί και μετά την απόφαση ένταξής της στο Μέτρο 2.2 του Ε.Π.Α.Α.-Α.Υ., σε κάθε περίπτωση όμως πριν την έναρξη εργασιών και την εγκατάσταση του νέου μηχανολογικού και λοιπού εξοπλισμού στην επιχείρηση.» </w:t>
      </w:r>
      <w:r>
        <w:rPr>
          <w:rFonts w:cs="Verdana" w:ascii="Verdana" w:hAnsi="Verdana"/>
          <w:color w:val="0000FF"/>
          <w:sz w:val="20"/>
          <w:szCs w:val="20"/>
        </w:rPr>
        <w:t>[1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γ) Οικονομοτεχνική μελέτη, οι προδιαγραφές και το περιεχόμενο της οποίας θα οριστούν με απόφαση του Υπουργού Γεωργίας, υπογεγραμμένη από Γεωτεχνικό μέλος του Γεωτεχνικού Επιμελητηρίου και στις περιπτώσεις που το κόστος υπερβαίνει τα 600.000 ΕΥΡΩ και από Οικονομολόγο μέλος Οικονομικού Επιμελητηρίου Ελλάδο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δ) Έγγραφο πρόθεσης χρηματοπιστωτικού ιδρύματος για σύναψη δανείου, στο οποίο θα συμπεριλαμβάνονται και οι όροι χορήγησης αυτού (ύψος διάρκεια επιτόκιο εξασφαλίσεις), όταν στο προτεινόμενο επενδυτικό σχέδιο προβλέπεται η χρησιμοποίηση δανειακών κεφαλαί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ε) Υπεύθυνη δήλωση ότι το ίδιο αντικείμενο επένδυσης δεν έχει προταθεί ή οριστικά υπαχθεί για ενίσχυση επιχορήγηση σε άλλο αναπτυξιακό νόμο. Σε περίπτωση διαπίστωσης από τις υπηρεσίες ότι τα ίδια επενδυτικά αντικείμενα έχουν υποβληθεί για ενίσχυση και σε άλλον φορέα υπαγωγής, ή ότι στον ίδιο χώρο και για την ίδια μονάδα παραγωγής υλοποιούνται επενδύσεις συγχρηματοδοτούμενες από διαφορετικά προγράμματα ενισχύσεων και οι οποίες επικαλύπτονται, τότε αναιρείται η έγκριση του επενδυτικού σχεδίου, οι εγγυητικές επιστολές του άρθρου 15 παράγραφος 2β καταπίπτουν, και εάν έχουν καταβληθεί ενισχύσεις αυτές αναζητούνται εντόκως και ο φορέας της επένδυσης δεν δύναται να υποβάλλει άλλη αίτηση πριν την παρέλευση τριετίας από την ημερομηνία αναίρε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ε περίπτωση που τα ανωτέρω διαπιστωθούν πριν την εισαγωγή της στη Γνωμοδοτική Επιτροπή του άρθρου 13, η αίτηση δεν εξετάζεται και τίθεται στο αρχείο. </w:t>
      </w:r>
      <w:r>
        <w:rPr>
          <w:rFonts w:cs="Verdana" w:ascii="Verdana" w:hAnsi="Verdana"/>
          <w:color w:val="0000FF"/>
          <w:sz w:val="20"/>
          <w:szCs w:val="20"/>
        </w:rPr>
        <w:t>[1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ιστ) Απόφαση του Διοικητικού Συμβουλίου ή άλλου αρμοδίου οργάνου, όπως προσδιορίζεται στο καταστατικό της επιχείρησης για τον ορισμό του υπεύθυνου υλοποίησης του έργου και ον αριθμό Τραπεζικού Λογαριασμού , στον οποίο θα καταβάλλονται οι πληρωμές. Το ανωτέρω πρόσωπο είναι το μόνο αρμόδιο για την υποβολή αιτήσεων πληρωμής , τροποποιήσεων και παρατάσεων του επενδυτικού σχεδίου. «Στην ανωτέρω απόφαση θα ορίζεται και ο νόμιμος εκπρόσωπος της επιχείρησης, ο οποίος θα αναλάβει τις νόμιμες δεσμεύσεις (αποδοχή των όρων έγκρισης ένταξης), που προκύπτουν από την ένταξη της επιχείρησης στο Μέτρο 2.2 του Ε.Π.Α.Α.Α.Υ.»</w:t>
      </w:r>
      <w:r>
        <w:rPr>
          <w:rFonts w:cs="Verdana" w:ascii="Verdana" w:hAnsi="Verdana"/>
          <w:color w:val="0000FF"/>
          <w:sz w:val="20"/>
          <w:szCs w:val="20"/>
        </w:rPr>
        <w:t>[1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ιζ). Άδεια επέμβασης σύμφωνα με τα προβλεπόμενα στην παράγραφο 1 του άρθρου 56 του Ν. 998/1979, εάν αυτό απαιτείται. Η άδεια μπορεί να προσκομισθεί και μετά την απόφαση ένταξης του επενδυτικού σχεδίου, σε κάθε περίπτωση όμως πριν την έναρξη εργασιών και την εγκατάσταση του νέου μηχανολογικού και λοιπού εξοπλισμού στην επιχείρηση.</w:t>
      </w:r>
      <w:r>
        <w:rPr>
          <w:rFonts w:cs="Verdana" w:ascii="Verdana" w:hAnsi="Verdana"/>
          <w:color w:val="0000FF"/>
          <w:sz w:val="20"/>
          <w:szCs w:val="20"/>
        </w:rPr>
        <w:t>[1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ΧΡΟΝΟΣ ΥΠΟΒΟΛΗΣ ΑΙΤΗΣΕ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Οι επενδυτές μπορούν να υποβάλλουν αιτήσεις σε μία τουλάχιστον περίοδο κάθε ημερολογιακό έτος σύμφωνα με την πρόσκληση εκδήλωσης ενδιαφέροντος για το μέτρο 2.2. «Βελτίωση της υλοτόμησης μεταποίησης και εμπορίας των δασοκομικών προϊόντ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 χρόνος έκδοσης και το περιεχόμενο της πρόσκλησης εκδήλωσης ενδιαφέροντος επενδυτών καθώς και η περίοδος υποδοχής των αιτήσεων, η οποία δεν μπορεί να είναι μικρότερη των 30 ημερολογιακών ημερών, έτσι όπως από την δημοσίευση στον ημερήσιο τύπο αναφορά, ορίζονται κάθε φορά με απόφαση του Γενικού Δ/ντή Προστασίας Δασών και Φυσικού Περιβάλλοντο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Η πρόσκληση δημοσιεύεται 15 τουλάχιστον ημέρες πριν την έναρξη της περιόδου υποβολής των αιτήσεων σε τρεις τουλάχιστον εφημερίδες Πανελλαδικής κυκλοφορίας και κοινοποιείται στις Νομαρχιακές αυτοδιοικήσεις, στις Γενικές Γραμματείες Περιφερειών του Κράτους, στους οικείους Ο.Τ.Α. και στις Δασικές υπηρεσίες της χώρας.</w:t>
      </w:r>
      <w:r>
        <w:rPr>
          <w:rFonts w:cs="Verdana" w:ascii="Verdana" w:hAnsi="Verdana"/>
          <w:color w:val="0000FF"/>
          <w:sz w:val="20"/>
          <w:szCs w:val="20"/>
        </w:rPr>
        <w:t>[1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Η περίοδος υποβολής των αιτήσεων μελετών των επενδυτικών σχεδίων ορίζεται σε 30 ημερολογιακές ημέρες από τη δημοσίευση στον ημερήσιο τύπο. </w:t>
      </w:r>
      <w:r>
        <w:rPr>
          <w:rFonts w:cs="Verdana" w:ascii="Verdana" w:hAnsi="Verdana"/>
          <w:color w:val="0000FF"/>
          <w:sz w:val="20"/>
          <w:szCs w:val="20"/>
        </w:rPr>
        <w:t>[1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3). Κατά τον πρώτο χρόνο εφαρμογής του προγράμματος ενίσχυσης των επενδύσεων οι επενδυτές, που είχαν υποβάλλει αιτήσεις με την υπ. αριθμόν 92556/1064/31-32000 απόφαση του Υπ. Γεωργίας, θα κληθούν να επανυποβάλλουν αιτήσεις προσκομίζοντας συμπληρωματικά στοιχεία, που τυχόν απαιτούνται από την παρούσα Κ.Υ.Α. (ΔΕ.Τ.Ο.Σ, Οικονομοτεχνική Μελέτη) για την εναρμόνιση με τις απαιτήσεις του Γ΄ ΚΠ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ΚΕΦΑΛΑΙΟ ΔΕΥΤΕΡ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ΔΙΑΔΙΚΑΣΙΑ ΕΞΕΤΑΣΗΣ ΚΑΙ ΕΓΚΡΙΣΗΣ ΥΠΑΓΩΓΗΣ ΕΠΕΝΔΥΤΙΚΩΝ ΣΧΕΔΙΩΝ ΣΕ ΠΡΟΓΡΑΜΜΑ ΕΝΙΣΧΥΣ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8</w:t>
      </w:r>
      <w:r>
        <w:rPr>
          <w:rFonts w:cs="Verdana" w:ascii="Verdana" w:hAnsi="Verdana"/>
          <w:color w:val="0000FF"/>
          <w:sz w:val="20"/>
          <w:szCs w:val="20"/>
        </w:rPr>
        <w:t>[1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εξέταση για την υπαγωγή ή μη των επενδυτικών σχεδίων σε πρόγραμμα ενίσχυσης πραγματοποιείται ως ακολούθω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Επιλεξιμότητα πρότασης και πληρότητα υποβληθέντος φακέλ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ο στάδιο αυτό εξετάζεται η επιλεξιμότητα και η πληρότητα του φακέλου υποψηφιότητας. Στην περίπτωση κατά την οποία μία πρόταση δεν είναι πλήρης, αλλά από τα στοιχεία που έχει επισυνάψει στον φάκελο υποψηφιότητας, προκύπτει ότι δεν είναι ο βιώσιμος ο φορέας, τότε αποκλείεται από τα επόμενα στάδια και χωρίς η Υπηρεσία να ζητήσει τα δικαιολογητικά που λείπου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ιτήσεις επενδυτικών σχεδίων στα οποία ο αιτούμενος μηχανολογικός εξοπλισμός και γενικότερα τα στοιχεία της αιτούμενης επένδυσης δεν έχουν συνάφεια με την δραστηριότητα την οποία βεβαιώνει η αρμόδια Δ.Ο.Υ. και εμφαίνεται στην βεβαίωση «έναρξη επιτηδεύματος φυσικού προσώπου», θεωρούνται μη επιλέξιμες και αποκλείοντ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Αξιολόγηση του φορέα της επένδυσης του ωφελούμεν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ο στάδιο αυτό εξετάζεται η φερεγγυότητα και η βιωσιμότητα του φορέα. Οι προτάσεις που πληρούν τα κριτήρια, έτσι όπως αυτά καθορίζονται στα άρθρα της παρούσης συμμετέχουν στο επόμενο στάδιο αξιολόγ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Αξιολόγηση της βιωσιμότητας του προτεινόμενου επενδυτικού σχεδί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ο στάδιο αυτό εξετάζεται η βιωσιμότητα του προτεινόμενου σχεδίου. Οι προτάσεις που πληρούν τα κριτήρια, έτσι όπως αυτά ορίζονται στα άρθρα της παρούσης συμμετέχουν στο επόμενο στάδιο αξιολόγ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Βαθμολόγηση κριτηρίων υπαγωγής της επένδυσης. Στο στάδιο αυτό βαθμολογείται το επενδυτικό σχέδιο, ως προς μία ομάδα κριτηρίων, ανάλογα με την κατηγορία του επενδυτικού σχεδίου για την επιλογή εκείνων που συμβάλλουν αποτελεσματικότερα στην επίτευξη των εθνικών και κοινοτικών πολιτικώ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ΠΙΛΕΞΙΜΟΤΗΤΑ ΠΡΟΤΑΣΗΣ ΠΛΗΡΟΤΗΤΑ ΥΠΟΒΑΛΛΟΜΕΝΟΥ ΦΑΚΕΛΛΟΥ</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Η Δ/νση Ανάπτυξης Δασικών Πόρων του Υπ. Γεωργίας ή η οικεία δασική αρχή αντίστοιχα, στην οποία υποβάλλονται οι αιτήσεις, εξετάζει κάθε αίτηση επενδυτικού σχεδίου, εάν δηλαδή εμπίπτει στις εγκεκριμένες ενέργειες και δραστηριότητες του Προγράμματος (επιλεξιμότητα της πρότασης) καθώς και την πληρότητα της ως προς τα δικαιολογητικά, που περιλαμβάνονται σε αυτήν (άρθρο 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Αιτήσεις στις οποίες δεν έχουν επισυναφθεί τα δικαιολογητικά ή η οικονομικοτεχνική μελέτη, ή που κατατίθενται εκτός των προθεσμιών που αναφέρονται στις αποφάσεις – διακηρύξεις του Υπουργού Αγροτικής Ανάπτυξης και Τροφίμων, ή που κατατίθενται σε άλλη Υπηρεσία εκτός αυτής που ορίζεται στις αποφάσεις – διακηρύξεις του Υπουργού Αγροτικής Ανάπτυξης και Τροφίμων, αποκλείονται. Η Δ/νση Ανάπτυξης Δασικών Πόρων συντάσσει πρακτικό απόρριψης - αποκλεισμού της αίτησης.»</w:t>
      </w:r>
      <w:r>
        <w:rPr>
          <w:rFonts w:cs="Verdana" w:ascii="Verdana" w:hAnsi="Verdana"/>
          <w:color w:val="0000FF"/>
          <w:sz w:val="20"/>
          <w:szCs w:val="20"/>
        </w:rPr>
        <w:t>[2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Αιτήσεις επενδυτικών σχεδίων, που κρίνονται από την υπηρεσία ότι δεν είναι σύμφωνες με τις συγκεκριμένες δραστηριότητες του προγράμματος (επιλέξιμες), απορρίπτονται από την υπηρεσία με την σύνταξη αιτιολογημένου πρακτικού απόρριψ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Τα πρακτικά απόρριψης τίθενται υπόψη της γνωμοδοτικής επιτροπής του άρθρου 13, από την οποία και επικυρώνονται, οι δε αιτήσεις στην ηλεκτρονική τους μορφή τίθενται στο αρχείο και φυλάσσονται καθ' όλη τη διάρκεια ισχύος της παρούσας. Μετά την έγκριση των πρακτικών γνωστοποιούνται γραπτώς από την αρμόδια δασική αρχή στους υποψήφιους επενδυτές οι λόγοι απόρριψης των αιτήσεών του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1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ΚΤΙΜΗΣΗ ΦΕΡΕΓΓΥΟΤΗΤΑΣ ΒΙΩΣΙΜΟΤΗΤΑΣ ΤΟΥ ΩΦΕΛΟΥΜΕΝΟΥ ΤΗΣ ΕΠΕΝΔΥΣΗΣ ΕΚΤΙΜΗΣΗ ΒΙΩΣΙΜΟΤΗΤΑΣ ΤΟΥ ΠΡΟΤΕΙΝΟΜΕΝΟΥ ΣΧΕΔΙΟΥ ΕΚΣΥΓΧΡΟΝΙΣΜΟΥ ΥΦΙΣΤΑΜΕΝΩΝ ΚΑΙ ΔΗΜΙΟΥΡΓΙΑ ΝΕΩΝ ΕΠΙΧΕΙΡΗΣΕΩΝ</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Για την εκτίμηση της φερεγγυότητας του ωφελούμενου της επένδυσης, εξετάζονται τα ακόλουθα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τα χαρακτηριστικά του υποψηφίου ωφελούμενου της επένδυσης και ειδικότερα η εμπειρία του σε τομείς σχετικούς με την προτεινόμενη επένδυση καθώς η κλίμακα των δραστηριοτήτων του κατά το παρελθό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β) η δυνατότητα διάθεσης των ιδίων κεφαλαίων, που είναι απαραίτητα για την κάλυψη της ιδίας συμμετοχής στην επένδυση και το απαιτούμενο κεφάλαιο κίνησης. Η δυνατότητα αυτή πρέπει να τεκμηριώνεται από την ύπαρξη διαθεσίμων ρευστών, χρεογράφων ή τίτλων ή άλλου είδους περιουσιακών στοιχείων, ευκόλως ρευστοποιήσιμων στα χρονικά πλαίσια υλοποίησης της επένδυσης. «Η δυνατότητα διάθεσης ιδίων κεφαλαίων για την κάλυψη της ιδίας συμμετοχής για επενδύσεις μεμονωμένων φυσικών προσώπων συνολικού κόστους για επενδύσεις μέχρι 5.900 ευρώ (κατηγορία επενδυτικού σχεδίου Ε1) για ένα έκαστο, δεν είναι απαραίτητο να αποδεικνύεται με την αίτησή του.»</w:t>
      </w:r>
      <w:r>
        <w:rPr>
          <w:rFonts w:cs="Verdana" w:ascii="Verdana" w:hAnsi="Verdana"/>
          <w:color w:val="0000FF"/>
          <w:sz w:val="20"/>
          <w:szCs w:val="20"/>
        </w:rPr>
        <w:t>[2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Η εκτίμηση της βιωσιμότητας του ωφελούμενου, στις περιπτώσεις επενδύσεων σε υφιστάμενες μονάδες προϋπολογισμού άνω των 200.000 ΕΥΡΩ, κρίνεται με βάση τις τιμές αριθμοδεικτών, όπως αναφέρονται στο Παράρτημα Β’. «Για τα επενδυτικά σχέδια κάτω των 200.000 ευρώ η βιωσιμότητα του φορέα κρίνεται με βάση την κερδοφορία της υφιστάμενης επιχείρησης κατά την τελευταία τριετία. Η εξέταση της κερδοφορίας θα γίνεται με βάση το λογαριασμό αποτελεσμάτων χρήσης της τελευταίας τριετίας. Ο μέσος όρος στα αποτελέσματα προ αποσβέσεων και φόρων πρέπει να είναι θετικός.»</w:t>
      </w:r>
      <w:r>
        <w:rPr>
          <w:rFonts w:cs="Verdana" w:ascii="Verdana" w:hAnsi="Verdana"/>
          <w:color w:val="0000FF"/>
          <w:sz w:val="20"/>
          <w:szCs w:val="20"/>
        </w:rPr>
        <w:t>[2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Για την εκτίμηση της βιωσιμότητας του προτεινόμενου σχεδίου με σκοπό τη δημιουργία ή τον εκσυγχρονισμό μικρομεσαίων επιχειρήσεων εξετάζεται η ύπαρξη κερδοφορίας της επένδυσης που προκύπτει από την εκτίμηση της Καθαρής Παρούσας Αξίας και του Επιτοκίου Εσωτερικής Αποδοτικότητας, σύμφωνα με το Παράρτημα Β’.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Η αδυναμία τεκμηρίωσης της φερεγγυότητας του ωφελούμενου και της βιωσιμότητας, όπως ορίζεται στο άρθρο αυτό, αποτελούν αιτίες αποκλεισμού της επένδυσης από την βαθμολόγησή της, σύμφωνα με το επόμενο άρθρο. Για τα αποκλειόμενα επενδυτικά σχέδια η Γνωμοδοτική Επιτροπή του άρθρου 13 συντάσσει αιτιολογημένο πρακτικό απόρριψης. Μετά την έγκριση των πρακτικών γνωστοποιούνται γραπτώς στους φορείς οι λόγοι απόρριψης των αιτήσεων τους, οι δε αιτήσεις στην ηλεκτρονική τους μορφή τίθενται στο αρχείο και φυλάσσονται καθ' όλη τη διάρκεια ισχύος της παρούσ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1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ΒΑΘΜΟΛΟΓΗΣΗ ΕΠΕΝΔΥΤΙΚΩΝ ΣΧΕΔΙΩΝ ΠΡΟΤΕΡΑΙΟΤΗΤΑ ΥΠΑΓΩΓΗ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Για επενδύσεις που αφορούν ιδρύσεις νέων μονάδων και εκσυγχρονισμό υφισταμένων θα εφαρμόζεται βαθμολόγηση κριτηρίων αξιολόγησης, όπως παρουσιάζονται στο Παράρτημα Γ΄ της παρούσας ομάδα κριτηρίων Α΄ και Β΄.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Για επενδύσεις από φυσικά πρόσωπα, που αφορούν εξοπλισμούς έως 5.900 ΕΥΡΩ για το κάθε ένα, θα εφαρμόζεται η ομάδα κριτηρίων Γ του παραρτήματος Γ΄ της παρούσ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1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Αρμόδιο όργανο για την αξιολόγηση βαθμολόγηση των αιτήσεων των επενδυτικών σχεδίων είναι η Γνωμοδοτική Επιτροπή του άρθρου 13. Η Δ/νση Ανάπτυξης Δασικών Πόρων τηρεί φάκελο για κάθε έργο. Επίσης συντάσσει το Τεχνικό Δελτίο Έργου (ΤΔΕ) και Υποέργου (ΤΔΥ), το οποίο αποστέλλει στη Διαχειριστική Αρχή του Ε.Π.Α.Α.Α.Υ. 2000-200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Όσες αιτήσεις επενδυτικών σχεδίων προβλέπεται να υποβάλλονται στη Δ/νση Ανάπτυξης Δασικών Πόρων (επενδύσεις ύψους άνω των 200.000 ΕΥΡΩ), εξετάζονται από τη συγκεκριμένη Δ/νση ως προς τα δικαιολογητικά που περιλαμβάνει κάθε μία απ' αυτές καθώς επίσης και εάν η αίτηση εμπίπτει στις συγκεκριμένες ενέργειες και δραστηριότητες του Προγράμματος (επιλεξιμότητα της πρότα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ι αιτήσεις των επενδυτικών σχεδίων, που κρίνονται πλήρεις και επιλέξιμες κατά το άρθρο 9 και αφορούν τη δημιουργία και εκσυγχρονισμό μικρομεσαίων επιχειρήσεων, μπορούν να διαβιβάζονται μαζί με ένα αντίγραφο της οικονομοτεχνικής μελέτ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Στις αρμόδιες Περιφερειακές Δασικές Υπηρεσίες, στην περιοχή των οποίων πρόκειται να πραγματοποιηθεί η επένδυ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Σε τυχόν άλλες συναρμόδιες υπηρεσίες του Υπ. Γεωργί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ι ανωτέρω Υπηρεσίες είναι υποχρεωμένες να εκφράσουν τις απόψεις τους εντός 20 ημερολογιακών ημερών από την παραλαβή των αιτήσεων μελετών επί θεμάτων αρμοδιότητάς τους, τα οποία αφορούν τη συγκεκριμένη επένδυ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Η οικεία δασική αρχή, για όσες αιτήσεις προβλέπεται να υποβάλλονται στην έδρα της, τηρεί πλήρη φάκελο για κάθε επενδυτικό σχέδιο, που περιλαμβάνει όλες τις σχετικές βεβαιώσεις. Ένας πλήρης φάκελος αποστέλλεται στη Διεύθυνση Ανάπτυξης Δασικών Πόρων, μέσω των Διευθύνσεων Δασών των Νομών, εντός χρονικού διαστήματος 20 ημερολογιακών ημερών από την τελευταία ημερομηνία υποβολής των αιτήσεων. «Για επενδυτικά σχέδια κάτω των 200.000 ευρώ η βιωσιμότητα της προτεινόμενης επένδυσης κρίνεται με βάση την ύπαρξη κερδοφορίας της επένδυσης, που προκύπτει από τα προβλεπόμενα αποτελέσματα προ φόρων και αποσβέσεων.» </w:t>
      </w:r>
      <w:r>
        <w:rPr>
          <w:rFonts w:cs="Verdana" w:ascii="Verdana" w:hAnsi="Verdana"/>
          <w:color w:val="0000FF"/>
          <w:sz w:val="20"/>
          <w:szCs w:val="20"/>
        </w:rPr>
        <w:t>[2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Η Δ/νση Ανάπτυξης Δασικών Πόρων συντάσσει εισήγηση αιτιολογημένη, η οποία θα περιλαμβάνει αναλυτικούς προϋπολογισμούς και εκτιμήσεις για κάθε επενδυτικό σχέδιο προς τη γνωμοδοτική επιτροπή , η οποία και αξιολογε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1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ΝΩΜΟΔΟΤΙΚΗ ΕΠΙΤΡΟΠΗ ΕΓΚΡΙΣΗΣ ΕΠΕΝΔΥΤΙΚΩΝ ΣΧΕΔΙΩΝ ΚΑΙ ΕΠΙΤΡΟΠΗ ΕΠΙΛΥΣΗΣ ΔΙΑΦΟΡΩΝ </w:t>
      </w:r>
      <w:r>
        <w:rPr>
          <w:rFonts w:cs="Verdana" w:ascii="Verdana" w:hAnsi="Verdana"/>
          <w:color w:val="0000FF"/>
          <w:sz w:val="20"/>
          <w:szCs w:val="20"/>
        </w:rPr>
        <w:t>[2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Στο Υπουργείο Γεωργίας στην Γενική Γραμματεία Δασών και Φ.Π. συνιστάται Γνωμοδοτική Επιτροπή Επενδυτικών Σχεδίων, έργο της οποίας είν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Η γνωμοδότηση και η πρόταση για έγκριση ή απόρριψη των επενδυτικών σχεδίων λαμβάνοντας υπόψη τα στοιχεία του φακέλου του κάθε έργου, καθώς και η γνωμοδότηση επί αιτήσεων θεραπείας. </w:t>
      </w:r>
      <w:r>
        <w:rPr>
          <w:rFonts w:cs="Verdana" w:ascii="Verdana" w:hAnsi="Verdana"/>
          <w:color w:val="0000FF"/>
          <w:sz w:val="20"/>
          <w:szCs w:val="20"/>
        </w:rPr>
        <w:t>[2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Η γνωμοδότηση επί ορισμένων τροποποιήσεων, όπως αυτές προβλέπονται στα άρθρα 17 και 21 της παρούσ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Η γνωμοδότηση για την απόρριψη εγκεκριμένων επενδυτικών σχεδίων, λόγω αδυναμίας εκτέλεσής τους, για αντικατάστασή τους από άλλα και την προσθήκη επενδύσεων σε εγκεκριμένα Προγράμματα, με σκοπό την κάλυψη τυχόν διαθέσιμων υπολοίπων από τον προϋπολογισμό της εκάστοτε περιόδ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Η γνωμοδότηση επί θεμάτων μεταβίβασης των επιχειρήσεων ή μετοχών ή εταιρικών μεριδίων κατά το στάδιο υλοποίησης των επενδύ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ε) Η γνωμοδότηση για την ανάκληση αποφάσεων υπαγωγής και την επιστροφή των ενισχύσεων, που έχουν καταβληθε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στ) Η γνωμοδότηση επί παντός θέματος που αφορά την εφαρμογή της παρούσας κοινής υπουργικής απόφασης και μετά σχετική εισήγηση της Διεύθυνσης Ανάπτυξης Δασικών Πόρων.</w:t>
      </w:r>
      <w:r>
        <w:rPr>
          <w:rFonts w:cs="Verdana" w:ascii="Verdana" w:hAnsi="Verdana"/>
          <w:color w:val="0000FF"/>
          <w:sz w:val="20"/>
          <w:szCs w:val="20"/>
        </w:rPr>
        <w:t>[2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Η Γνωμοδοτική Επιτροπή Επενδυτικών Σχεδίων μπορεί να αναβάλλει την εξέταση κάποιων έργων για επόμενη συνεδρίαση, όταν διαπιστώσει ότι συντρέχουν λόγοι διερεύνησης ορισμένων στοιχείων, τα οποία καλείται να προσκομίσει ο φορέας και τα οποία χρήζουν περαιτέρω εξέτα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Η γνώμη της Γνωμοδοτικής Επιτροπής Επενδυτικών Σχεδίων δεν αποτελεί ανάληψη δέσμευσης για το Υπουργείο Γεωργίας μέχρι την οριστική έγκριση των επενδυτικών σχεδίων, η οποία θα πραγματοποιείται σύμφωνα με το άρθρο 15 της παρού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Η Γνωμοδοτική Επιτροπή του άρθρου αυτού εξομοιούται με τις αντίστοιχες Κεντρικές Γνωμοδοτικές Επιτροπές του Υπ. Εθνικής Οικονομίας του Ν. 2601/98, όπως αυτός ισχύει κάθε φορ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ον Πρόεδρο, στα μέλη, μετά ή άνευ δικαιώματος ψήφου, τους Γραμματείς και αναπληρωτές αυτών, καθώς και τους εισηγητές των θεμάτων, καταβάλλεται αποζημίωση όπως προβλέπεται για τις αντίστοιχες Γνωμοδοτικές Επιτροπές του Ν 2601/98 όπως αυτές ισχύουν κάθε φορ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 Σε περίπτωση που κατά την διαδικασία έγκρισης προκύψει, ότι το εναπομείναν ποσό δεν επαρκεί για την κάλυψη όλων των τυχόν επενδύσεων που ισοβαθμούν, εγκρίνονται στα πλαίσια των δεσμεύσεων του προγράμματος όλες οι ισοβαθμούσες επενδύσεις καθ΄ υπέρβα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Δεν μπορούν να συμμετάσχουν στις συνεδριάσεις της Επιτροπής μέλη που είναι σύμβουλοι ή συμμετέχουν στη διοίκηση, στο εταιρικό ή μετοχικό κεφάλαιο επιχειρήσεων ,οι οποίες έχουν καταρτίσει ή συμμετέχουν στην κατάρτιση ή αξιολόγηση επενδυτικών σχεδίων και επενδύσεων, υπαγομένων στο άρθρο 3 κατά την τελευταία 5 ετία, ή υποβάλλουν αίτηση για να υπαχθούν στις διατάξεις της παρούσ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 Η επίλυση τυχόν διαφορών που προκύπτουν κατά την διαδικασία παραλαβής των στοιχείων των επενδυτικών σχεδίων από την «Επιτροπή Ελέγχου, Παρακολούθησης και Παραλαβής» του άρθρου 23 και οι οποίες εισάγονται μετά από σχετική αίτηση του δικαιούχου - ωφελούμενου και εισήγηση της Διεύθυνσης Ανάπτυξης Δασικών Πόρων, θα εξετάζονται από Τριμελή Επιτροπή που απαρτίζεται από τον Γενικό Διευθυντή Ανάπτυξης και Προστασίας Δασών και Φυσικού Περιβάλλοντος, ως πρόεδρο, τον Διευθυντή Ανάπτυξης Δασικών Πόρων και τον Διευθυντή Διαχείρισης Δασών και Δασικού Περιβάλλοντος και σε περίπτωση κωλύματος των θα αντικαθίστανται από τους νόμιμους αναπληρωτές τους. Η συγκρότηση της θα γίνεται με απόφαση του Υπουργού Αγροτικής Ανάπτυξης και Τροφίμων, στην οποία θα καθορίζονται και οι λεπτομέρειες λειτουργίας της.</w:t>
      </w:r>
      <w:r>
        <w:rPr>
          <w:rFonts w:cs="Verdana" w:ascii="Verdana" w:hAnsi="Verdana"/>
          <w:color w:val="0000FF"/>
          <w:sz w:val="20"/>
          <w:szCs w:val="20"/>
        </w:rPr>
        <w:t>[2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1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ΧΡΟΝΟΣ ΣΥΓΚΛΙΣΗΣ ΤΗΣ ΕΠΙΤΡΟΠ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trike/>
          <w:sz w:val="20"/>
          <w:szCs w:val="20"/>
        </w:rPr>
      </w:pPr>
      <w:r>
        <w:rPr>
          <w:rFonts w:cs="Verdana" w:ascii="Verdana" w:hAnsi="Verdana"/>
          <w:strike/>
          <w:sz w:val="20"/>
          <w:szCs w:val="20"/>
        </w:rPr>
        <w:t xml:space="preserve">1. Οι συνεδριάσεις της Επιτροπής είναι δυνατόν να είναι συνεχόμενες, οι δε εργασίες της ολοκληρώνονται εντός 15 εργασίμων ημερών με την εξέταση όλων των αιτήσεων. Η εισήγηση της Γνωμοδοτικής επιτροπής προς τον Υπουργό Γεωργίας δεν μπορεί να υπερβαίνει τους τέσσερις μήνες από την τελευταία ημερομηνία υποβολής των επενδυτικών σχεδίων. </w:t>
      </w:r>
    </w:p>
    <w:p>
      <w:pPr>
        <w:pStyle w:val="Normal"/>
        <w:jc w:val="both"/>
        <w:rPr>
          <w:rFonts w:ascii="Verdana" w:hAnsi="Verdana" w:cs="Verdana"/>
          <w:strike/>
          <w:sz w:val="20"/>
          <w:szCs w:val="20"/>
        </w:rPr>
      </w:pPr>
      <w:r>
        <w:rPr>
          <w:rFonts w:cs="Verdana" w:ascii="Verdana" w:hAnsi="Verdana"/>
          <w:strike/>
          <w:sz w:val="20"/>
          <w:szCs w:val="20"/>
        </w:rPr>
      </w:r>
    </w:p>
    <w:p>
      <w:pPr>
        <w:pStyle w:val="Normal"/>
        <w:jc w:val="both"/>
        <w:rPr>
          <w:rFonts w:ascii="Verdana" w:hAnsi="Verdana" w:cs="Verdana"/>
          <w:sz w:val="20"/>
          <w:szCs w:val="20"/>
        </w:rPr>
      </w:pPr>
      <w:r>
        <w:rPr>
          <w:rFonts w:cs="Verdana" w:ascii="Verdana" w:hAnsi="Verdana"/>
          <w:sz w:val="20"/>
          <w:szCs w:val="20"/>
        </w:rPr>
        <w:t>2. Η Γνωμοδοτική επιτροπή συνέρχεται για εξέταση των υπολοίπων θεμάτων της αρμοδιότητας της, εφόσον υπάρχουν θέματα προς εξέταση μετά από πρόσκληση του προέδρου της.</w:t>
      </w:r>
      <w:r>
        <w:rPr>
          <w:rFonts w:cs="Verdana" w:ascii="Verdana" w:hAnsi="Verdana"/>
          <w:color w:val="0000FF"/>
          <w:sz w:val="20"/>
          <w:szCs w:val="20"/>
        </w:rPr>
        <w:t>[2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1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ΟΡΙΣΤΙΚΗ ΕΓΚΡΙΣΗ ΕΠΕΝΔΥΤΙΚΩΝ ΣΧΕΔΙΩΝ ΚΑΙ ΑΝΑΛΗΨΗ ΔΕΣΜΕΥΣ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Η Διεύθυνση Ανάπτυξης Δασικών Πόρων, με βάση την πρόταση για έγκριση των επενδυτικών σχεδίων από την Γνωμοδοτική Επιτροπή Έγκρισης Επενδυτικών Σχεδίων του άρθρου 13 και εντός 1 μηνός, υποβάλλει πρόταση με κατάλογο των υπό ένταξη έργων συνημμένα με τα τεχνικά δελτία έργου και υποέργου (Τ.Δ.Ε./Υ.) στην Υπηρεσία Διαχείρισης (Υ.Δ.) του Επιχειρησιακού Προγράμματος Αγροτική Ανάπτυξη Ανασυγκρότηση της Υπαίθρου, η οποία και μεριμνά για την έγκριση και ένταξή τους στο αντίστοιχο μέτρο. Μετά την σύμφωνη γνώμη ένταξης έργων στο Μέτρο της Διαχειριστικής Αρχής και την ανακοίνωση αυτής στην Δ/νση Ανάπτυξης Δασικών Πόρων, ο Υπουργός Γεωργίας εκδίδει απόφαση με την οριστική έγκριση των έργων αυτών, κατόπιν εισήγησης της ανωτέρω Δ/νσης, αναλαμβάνοντας δέσμευση για την καταβολή των ενισχύσεων. Στη συνέχεια η ανωτέρω Δ/νση ανακοινώνει στις οικείες δασικές αρχές τα ονόματα των επενδυτών, που εντάχθηκαν στο αντίστοιχο έργο. Στην απόφαση του Υπουργού Γεωργίας προσδιορίζονται επακριβώ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Ο φορέας του έργου και ο Α.Φ.Μ.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Ο τίτλος της επένδυ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Η τοποθεσία της επένδυ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Ο συνολικός προϋπολογισμό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 Ο επιλέξιμος προϋπολογισμό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Οι χορηγούμενες ενισχύσει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7. Η ίδια συμμετοχή του φορέα και η προέλευσή τ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8. Οι όροι χορήγησης της συνδρομή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9. Χρονοδιάγραμμα εκτέλεσης του έργου</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w:t>
      </w:r>
      <w:r>
        <w:rPr>
          <w:rFonts w:cs="Verdana" w:ascii="Verdana" w:hAnsi="Verdana"/>
          <w:strike/>
          <w:sz w:val="20"/>
          <w:szCs w:val="20"/>
        </w:rPr>
        <w:t>Οι επενδυτές υποχρεούνται το αργότερο εντός μηνός από την ημερομηνία του εγγράφου, με το οποίο το Υπουργείο Γεωργίας τους ειδοποιεί για την έγκριση του έργου, να προχωρήσουν στην υλοποίηση των επενδύσεων</w:t>
      </w:r>
      <w:r>
        <w:rPr>
          <w:rFonts w:cs="Verdana" w:ascii="Verdana" w:hAnsi="Verdana"/>
          <w:sz w:val="20"/>
          <w:szCs w:val="20"/>
        </w:rPr>
        <w:t>.</w:t>
      </w:r>
      <w:r>
        <w:rPr>
          <w:rFonts w:cs="Verdana" w:ascii="Verdana" w:hAnsi="Verdana"/>
          <w:color w:val="0000FF"/>
          <w:sz w:val="20"/>
          <w:szCs w:val="20"/>
        </w:rPr>
        <w:t>[29]</w:t>
      </w:r>
      <w:r>
        <w:rPr>
          <w:rFonts w:cs="Verdana" w:ascii="Verdana" w:hAnsi="Verdana"/>
          <w:sz w:val="20"/>
          <w:szCs w:val="20"/>
        </w:rPr>
        <w:t xml:space="preserve"> Για επενδυτικά στοιχεία άνω των 200.000 ΕΥΡΩ θα πρέπει να υποβάλλουν δύο εγγυητικές επιστολές καλής εκτέλεσης του επενδυτικού σχεδίου , για ποσό ίσο προς το 5% του επιλέξιμου κόστους εκάστη. Από αυτές η μεν πρώτη θα επιστρέφεται με την βεβαίωση υλοποίησης του 30% του εγκριθέντος έργου η δε δεύτερη με τη βεβαίωση ολοκλήρωσης της επένδυ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Μη συμμόρφωση προς τους παραπάνω όρους σημαίνει ακύρωση της έγκρισης και ο φορέας έχει το δικαίωμα να επανέλθει με νέα αίτηση για ένταξη μετά την συμπλήρωση διετίας από την προηγουμένη αίτη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Οποιαδήποτε αλλαγή επέλθει στο επενδυτικό σχέδιο, μετά την απόφαση έγκρισης ένταξης των έργων αυτού και την αποδοχή των όρων έγκρισης ένταξης από τον ωφελούμενο, που μεταβάλλει το χρηματοδοτικό σχήμα του έργου, καθώς και βασικά στοιχεία του ωφελούμενου ή της επένδυσης (κατηγορίες επιλέξιμων δαπανών, αλλαγή περιοχής πραγματοποίησης της επένδυσης, κ.λπ.), αποτελεί αντικείμενο τροποποίησης της απόφασης ένταξης και η οποία θα πρέπει να γίνει σύμφωνα με τα προβλεπόμενα στο άρθρο 21 της υπ’ αριθμ. 110850/4938/ 28.12.2001 κοινής υπουργικής απόφασης, έτσι όπως αυτό τροποποιείται με την παρούσ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λλαγή επουσιωδών στοιχείων, καθώς και λάθη που δεν επηρεάζουν την υλοποίηση του επενδυτικού σχεδίου σύμφωνα μετά οριζόμενα στην απόφαση έγκρισης ένταξης και την αποδοχή των όρων έγκρισης ένταξης, όπως ο Α.Φ.Μ., ο αριθμός λογαριασμού της Τράπεζας κ.λπ. αποτελούν επίσης αντικείμενο τροποποίησης της απόφασης ένταξης, και η οποία θα γίνεται με απόφαση της Διεύθυνσης Ανάπτυξης Δασικών Πόρων. </w:t>
      </w:r>
      <w:r>
        <w:rPr>
          <w:rFonts w:cs="Verdana" w:ascii="Verdana" w:hAnsi="Verdana"/>
          <w:color w:val="0000FF"/>
          <w:sz w:val="20"/>
          <w:szCs w:val="20"/>
        </w:rPr>
        <w:t>[3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trike/>
          <w:sz w:val="20"/>
          <w:szCs w:val="20"/>
        </w:rPr>
      </w:pPr>
      <w:r>
        <w:rPr>
          <w:rFonts w:cs="Verdana" w:ascii="Verdana" w:hAnsi="Verdana"/>
          <w:strike/>
          <w:sz w:val="20"/>
          <w:szCs w:val="20"/>
        </w:rPr>
        <w:t xml:space="preserve">5. Οι επενδυτές (φυσικά πρόσωπα) των έργων, που θα ενταχθούν οριστικά στο πρόγραμμα ενίσχυσης για την προμήθεια εξοπλισμού και μηχανημάτων συγκομιδής δασοκομικών προϊόντων, θα εκπαιδευτούν στις εργασίες υλοτόμησης, αποφλοίωσης, τεμαχισμού, αποκομιδής, μεταφοράς, κ.λ.π. δασικών προϊόντων, εφόσον δεν έχουν ήδη εκπαιδευτεί σε αντίστοιχο πρόγραμμα κατά το παρελθόν και σε διάστημα τριών ετών από την ημερομηνία έγκρισης του επενδυτικού σχεδίου. </w:t>
      </w:r>
    </w:p>
    <w:p>
      <w:pPr>
        <w:pStyle w:val="Normal"/>
        <w:jc w:val="both"/>
        <w:rPr>
          <w:rFonts w:ascii="Verdana" w:hAnsi="Verdana" w:cs="Verdana"/>
          <w:strike/>
          <w:sz w:val="20"/>
          <w:szCs w:val="20"/>
        </w:rPr>
      </w:pPr>
      <w:r>
        <w:rPr>
          <w:rFonts w:cs="Verdana" w:ascii="Verdana" w:hAnsi="Verdana"/>
          <w:strike/>
          <w:sz w:val="20"/>
          <w:szCs w:val="20"/>
        </w:rPr>
      </w:r>
    </w:p>
    <w:p>
      <w:pPr>
        <w:pStyle w:val="Normal"/>
        <w:jc w:val="both"/>
        <w:rPr>
          <w:rFonts w:ascii="Verdana" w:hAnsi="Verdana" w:cs="Verdana"/>
          <w:sz w:val="20"/>
          <w:szCs w:val="20"/>
        </w:rPr>
      </w:pPr>
      <w:r>
        <w:rPr>
          <w:rFonts w:cs="Verdana" w:ascii="Verdana" w:hAnsi="Verdana"/>
          <w:strike/>
          <w:sz w:val="20"/>
          <w:szCs w:val="20"/>
        </w:rPr>
        <w:t>Με απόφαση του Υπουργού Γεωργίας θα καθορίζονται οι λεπτομέρειες κατάρτισης και απόκτησης επαρκούς επαγγελματικής ικανότητας των επενδυτών.</w:t>
      </w:r>
      <w:r>
        <w:rPr>
          <w:rFonts w:cs="Verdana" w:ascii="Verdana" w:hAnsi="Verdana"/>
          <w:sz w:val="20"/>
          <w:szCs w:val="20"/>
        </w:rPr>
        <w:t xml:space="preserve"> </w:t>
      </w:r>
      <w:r>
        <w:rPr>
          <w:rFonts w:cs="Verdana" w:ascii="Verdana" w:hAnsi="Verdana"/>
          <w:color w:val="0000FF"/>
          <w:sz w:val="20"/>
          <w:szCs w:val="20"/>
        </w:rPr>
        <w:t>[3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5. Η Διεύθυνση Ανάπτυξης Δασικών Πόρων, με βάση την πρόταση για απόρριψη των επενδυτικών σχεδίων από τη Γνωμοδοτική Επιτροπή του άρθρου 13, συντάσσει πρακτικό απόρριψης το οποίο κοινοποιεί στον υποψήφιο επενδυτή και στις οικείες δασικές αρχέ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Ο φορέας δύναται να υποβάλλει αίτηση θεραπείας στην Δ/νση Ανάπτυξης Δασικών Πόρων πλήρως αιτιολογημένη, η οποία εξετάζεται από την Γνωμοδοτική Επιτροπή του άρθρου 13 κατόπιν εισήγησης της ανωτέρω Δ/νσης.</w:t>
      </w:r>
      <w:r>
        <w:rPr>
          <w:rFonts w:cs="Verdana" w:ascii="Verdana" w:hAnsi="Verdana"/>
          <w:color w:val="0000FF"/>
          <w:sz w:val="20"/>
          <w:szCs w:val="20"/>
        </w:rPr>
        <w:t>[3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1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ΑΜΟΡΦΩΣΗ ΜΕΛΕΤΩΝ ΕΠΕΝΔΥΤΙΚΩΝ ΣΧΕΔΙΩΝ ΠΟΥ ΑΦΟΡΟΥΝ ΕΚΣΥΓΧΡΟΝΙΣΜΟ ΥΦΙΣΤΑΜΕΝΩΝ ΚΑΙ ΔΗΜΙΟΥΡΓΙΑ ΝΕΩΝ ΕΠΙΧΕΙΡΗΣΕ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Μετά την εξέταση του επενδυτικού σχεδίου από την Γνωμοδοτική Επιτροπή, εφόσον έχουν διαφοροποιηθεί κάποια στοιχεία του ή και ο προϋπολογισμός των επιλέξιμων δαπανών, ο ωφελούμενος είναι υποχρεωμένος να προσαρμόσει το επενδυτικό του σχέδιο στα δεδομένα (δυναμικότητα, γραμμές παραγωγής, ύψος προϋπολογισμού κλπ), που του έχουν εγκριθε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Στην περίπτωση αυτή, ως αρχικό σχέδιο της επένδυσης για τον έλεγχο των δικαιολογητικών πληρωμής της και την καταβολή των ενισχύσεων, θα χρησιμοποιείται η αναμορφωμένη μελέτη και μόνο αυτή. Η καταβολή των ενισχύσεων θα πραγματοποιείται με βάση την ανάλυση των δαπανών, όπως αυτή θα προσδιορίζεται στην οριστική απόφαση έγκρισής τ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ΚΕΦΑΛΑΙΟ ΤΡΙΤ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ΚΤΕΛΕΣΗ ΕΠΕΝΔΥΤΙΚΩΝ ΣΧΕΔΙ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1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ΝΑΡΞΗ ΕΡΓΑΣΙ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Ημερομηνία έναρξης εργασιών θεωρείται η ημερομηνία υπογραφής της απόφασης ένταξης των έργ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Δαπάνες εργασιών που πραγματοποιήθηκαν νωρίτερα από την ημερομηνία θετικής εισήγησης της Γνωμοδοτικής επιτροπής του άρθρου 13, έτσι όπως καθορίζεται σε προηγούμενες παραγράφους, δεν θεωρούνται επιλέξιμες και δεν υπολογίζονται για ενίσχυ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Για επενδύσεις προϋπολογισμού άνω των 5.900 ΕΥΡΩ, το αργότερο εντός δωδεκαμήνου (12) από την ημερομηνία της οριστικής έγκρισης του έργου (νομική δέσμευση), ο φορέας θα πρέπει να υποβάλλει στην αντίστοιχη Επιτροπή Παρακολούθησης του Επενδυτικού σχεδίου του άρθρου 23 αίτηση πληρωμής. Η αίτηση πρέπει να αντιπροσωπεύει δαπάνες (χωρίς Φ.Π.Α.) για εγκεκριμένες εργασίες τουλάχιστον ίσες με το 30% του εγκεκριμένου κόστους, αλλά σε καμιά περίπτωση μικρότερο του 20% του εγκεκριμένου επιλέξιμου κόστους, σύμφωνα με την διαδικασία του άρθρου 25 του παρόντος. Μη τήρηση του παραπάνω όρου σημαίνει αυτόματα ακύρωση του έργ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Σε περιπτώσεις που ο φορέας, για λόγους ανωτέρας βίας, δεν υπέβαλε εμπρόθεσμη αίτηση πληρωμής είναι δυνατόν να χορηγείται παράταση για διάστημα το πολύ έξη (6) μηνών, αφού εξετασθούν οι λόγοι αυτοί από την Γνωμοδοτική Επιτροπή έγκρισης του άρθρου 13. Με την παρέλευση και του χρονικού διαστήματος της ως άνω εγκριθείσας παράτασης, κατά την οποία ο φορέας δεν υπέβαλε αίτηση σύμφωνα με όσα αναφέρονται στην παράγραφο 3, η απόφαση ενίσχυσης του έργου ακυρώνετ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1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ΧΡΟΝΟΔΙΑΓΡΑΜΜΑ ΕΚΤΕΛΕΣ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Ο ωφελούμενος οφείλει να τηρεί πιστά το χρονοδιάγραμμα εκτέλεσης του έργου, όπως αυτό ορίζεται κατωτέρω: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Για επενδύσεις προϋπολογισμού μέχρι 5.900 ΕΥΡΩ, ως μέγιστος χρόνος υλοποίησης του επενδυτικού σχεδίου ορίζονται οι 6 μήνε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Για επενδύσεις προϋπολογισμού άνω των 5.900 ΕΥΡΩ και κάτω των 200.000 ΕΥΡΩ, ως μέγιστος χρόνος υλοποίησης του επενδυτικού σχεδίου ορίζονται οι 15 μήνε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Για επενδύσεις προϋπολογισμού άνω των 200.000 ΕΥΡΩ και κάτω των 880.000 ΕΥΡΩ, ως μέγιστος χρόνος υλοποίησης του επενδυτικού σχεδίου ορίζονται οι 24 μήνε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Για επενδύσεις προϋπολογισμού άνω των 880.000 ΕΥΡΩ, ως μέγιστος χρόνος υλοποίησης του επενδυτικού σχεδίου ορίζονται οι 36 μήνε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Στην περίπτωση που αυτό παρεκκλίνει, τότε οι λόγοι της καθυστέρησης θα πρέπει να είναι πλήρως αιτιολογημένοι. Αιτούμενη παράταση ανώτερη των 12 μηνών από τον χρόνο ολοκλήρωσης που αναφέρεται στην αρχική έγκριση του Επενδυτικού σχεδίου, εξετάζεται από την Γνωμοδοτική Επιτροπή Έγκρισης του Υπουργού Γεωργίας, η οποία και θα αποφαίνεται για την τύχη του έργου. Η συνολική αιτούμενη παράταση δεν μπορεί να υπερβαίνει τους 24 μήνες από το εγκεκριμένο χρονοδιάγραμμα εκτέλεσης του έργου. Ομοίως και σε περιπτώσεις διαδοχικών αιτήσεων παράτασης συνολικού χρόνου άνω των 12 μηνών, από τον χρόνο ολοκλήρωσης που αναφέρεται στην αρχική έγκριση του Επενδυτικού σχεδίου, οι αιτήσεις αυτές εξετάζονται από την Γνωμοδοτική Επιτροπή. Σε περιπτώσεις αιτούμενης παράτασης μικρότερης των 12 μηνών χορηγείται αυτή με απλή εισήγηση της Δ/νσης Ανάπτυξης Δασικών Πόρων, χωρίς να απαιτείται προηγούμενη έγκριση της Γνωμοδοτικής Επιτροπή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Για επενδυτικά σχέδια της 5ης πρόσκλησης εκδήλωσης ενδιαφέροντος που έχουν ενταχθεί τροποποιείται το χρονοδιάγραμμα εκτέλεσης των έργων όπως αυτό ορίζεται παρακάτω:</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 Για επενδύσεις προϋπολογισμού μέχρι 5.900 ευρώ, ως μέγιστος χρόνος υλοποίησης του επενδυτικού σχεδίου ορίζονται οι 6 μήνε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β) Για επενδύσεις προϋπολογισμού άνω των 5.901 ευρώ και κάτω των 200.000 ευρώ, ως μέγιστος χρόνος υλοποίησης του επενδυτικού σχεδίου ορίζονται οι 15 μήνε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γ) Για επενδύσεις προϋπολογισμού άνω των 200.001 ευρώ, ως μέγιστος χρόνος υλοποίησης του επενδυτικού σχεδίου ορίζονται οι 18 μήνε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Στην περίπτωση που η υλοποίηση των ανωτέρω επενδυτικών σχεδίων της παραγράφου 3 παρεκκλίνει του ανωτέρω χρονοδιαγράμματος εκτέλεσης, οι λόγοι της καθυστέρησης θα πρέπει να είναι πλήρως αιτιολογημένοι. Αιτούμενη παράταση εξετάζεται από τη Γνωμοδοτική Επιτροπή του άρθρου 13 μετά από σχετική εισήγηση της Δ/νσης Ανάπτυξης Δασικών Πόρων. Στην εισήγηση καθορίζεται η μέγιστη παράταση που δύναται να δοθεί σύμφωνα με τους περιορισμούς που τίθενται για την περαίωση του επιχειρησιακού προγράμματος. Σε περιπτώσεις που η αιτούμενη παράταση αφορά επενδύσεις μέχρι 5.900 ευρώ τότε αυτή χορηγείται με απόφαση της Δ/νσης Ανάπτυξης Δασικών Πόρων, χωρίς εισαγωγή στην Γνωμοδοτική Επιτροπή.</w:t>
      </w:r>
      <w:r>
        <w:rPr>
          <w:rFonts w:cs="Verdana" w:ascii="Verdana" w:hAnsi="Verdana"/>
          <w:color w:val="0000FF"/>
          <w:sz w:val="20"/>
          <w:szCs w:val="20"/>
        </w:rPr>
        <w:t>[3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1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ΥΠΟΧΡΕΩΣΕΙΣ ΕΠΕΝΔΥΤ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Ο ωφελούμενος οφείλει να εκτελέσει την επένδυση σύμφωνα με τα όσα προβλέπονται στην αίτηση, που υποβλήθηκε στο Υπ. Γεωργίας και έτυχε έγκρισης σύμφωνα με τη διαδικασία που προβλέπεται στα άρθρα 13,15 &amp; 16. Επίσης μέσα στα χρονικά περιθώρια που προσδιορίζονται στην απόφαση του Υπουργού Γεωργίας, όπως προβλέπεται από το άρθρο 18 παρ. 1 της παρούσ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Πέραν της παραπάνω βασικής υποχρέωσης ο ωφελούμενος υποχρεούται παράλληλ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Να ενημερώνει απαραιτήτως για την ακριβή ημερομηνία έναρξης των εργασιών την αντίστοιχη Επιτροπή του άρθρου 23, τη Δ/νση Δασών του Νομού και τη Δ/νση Ανάπτυξης Δασικών Πόρ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Να παρέχει κάθε σχετική πληροφόρηση, προκειμένου να διευκολύνει τις υπηρεσίες, που παρακολουθούν την εκτέλεση του έργου τ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Να διευκολύνει τον έλεγχο προσκομίζοντας οποιαδήποτε παραστατικά ζητηθούν από την Επιτροπή του άρθρου 23, τις υπηρεσίες του Υπ. Γεωργίας και άλλα εντεταλμένα για έλεγχο όργανα, εφόσον είναι σύμφωνα με την εθνική νομοθεσί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trike/>
          <w:sz w:val="20"/>
          <w:szCs w:val="20"/>
        </w:rPr>
        <w:t>ε) Ειδικά για την δημιουργία νέων επιχειρήσεων και του εκσυγχρονισμού υφιστάμενων μονάδων να αναρτά κατά την διάρκεια της υλοποίησης της επένδυσης πινακίδα στο χώρο πραγματοποίησης των εργασιών, όπου να επιδεικνύεται η συμβολή του αντίστοιχου Προγράμματος ενίσχυσης της Επένδυσης. Οι λεπτομέρειες του τρόπου επίδειξης και τα υποχρεωτικώς αναφερόμενα στην πινακίδα καθορίζονται με απόφαση του Υπουργού Γεωργίας, σύμφωνα με τον Καν. 1159/00.</w:t>
      </w:r>
      <w:r>
        <w:rPr>
          <w:rFonts w:cs="Verdana" w:ascii="Verdana" w:hAnsi="Verdana"/>
          <w:sz w:val="20"/>
          <w:szCs w:val="20"/>
        </w:rPr>
        <w:t xml:space="preserve"> </w:t>
      </w:r>
      <w:r>
        <w:rPr>
          <w:rFonts w:cs="Verdana" w:ascii="Verdana" w:hAnsi="Verdana"/>
          <w:color w:val="0000FF"/>
          <w:sz w:val="20"/>
          <w:szCs w:val="20"/>
        </w:rPr>
        <w:t>[3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 Για την δημιουργία νέων επιχειρήσεων από τις συνεταιριστικές οργανώσεις και συνεταιριστικές εταιρίες ισχύουν οι διαδικασίες προμηθειών και εκτέλεσης των έργων, που περιλαμβάνονται στο Π.Δ. 283/89. Για τα ΝΠΔΔ και ΟΤΑ είναι υποχρεωτική η τήρηση όλων των κοινοτικών κανόνων ανάθεσης έργων και ιδίως η δημοσίευση της προκήρυξης των διαγωνισμών στην Επίσημη Εφημερίδα των Ευρωπαϊκών Κοινοτήτων (οδηγία 71/305 ΕΟΚ /26.7.1971 και 89/40 ΕΟΚ/18.7.1989).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Το ελάχιστο ποσοστό υποχρεωτικής συμμετοχής του φορέα με ίδια κεφάλαια, έτσι όπως αναφέρεται στο άρθρο 3 παρ. 2 δ' της κοινής υπουργικής απόφασης, θα αναλίσκεται κατά προτεραιότητα για την αντιμετώπιση των πρώτων δαπανών του εγκεκριμένου προς ενίσχυση έργου/ επένδυσης. </w:t>
      </w:r>
      <w:r>
        <w:rPr>
          <w:rFonts w:cs="Verdana" w:ascii="Verdana" w:hAnsi="Verdana"/>
          <w:color w:val="0000FF"/>
          <w:sz w:val="20"/>
          <w:szCs w:val="20"/>
        </w:rPr>
        <w:t>[3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2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ΥΠΕΡΒΑΣΗ ΕΓΚΕΚΡΙΜΕΝΟΥ ΠΡΟΫΠΟΛΟΓΙΣΜΟΥ</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ποιαδήποτε υπέρβαση του αρχικού προϋπολογισμού, όπως αυτός προσδιορίζεται στην απόφαση του Υπουργού Γεωργίας του άρθρου 15 παρ. 1 αιτιολογημένη ή μη, επιβαρύνει αποκλειστικά και μόνο τον ωφελούμεν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2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ΤΡΟΠΟΠΟΙΗΣΗ ΕΠΕΝΔΥΤΙΚΩΝ ΣΧΕΔΙ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Για οποιαδήποτε παρέκκλιση από το αρχικό σχέδιο (τροποποίηση), θα υποβάλλεται αίτηση τροποποίησης στη Διεύθυνση Ανάπτυξης Δασικών Πόρων πριν από την έναρξη πραγματοποίησης των εργασιών στις οποίες αναφέρεται. Η αίτηση θα συνοδεύεται απαραιτήτως από εισήγηση πλήρως τεκμηριωμένη από την οικεία δασική αρχή και υπογεγραμμένη από τον ωφελούμενο του έργου επίσης σε τρία (3) αντίγραφα. Στην περίπτωση των έργων υποδομής για τη δημιουργία ή εκσυγχρονισμό μικρομεσαίων επιχειρήσεων η αίτηση τροποποίησης του αρχικού σχεδίου θα υποβάλλεται απ' ευθείας στη Διεύθυνση Ανάπτυξης Δασικών Πόρων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 Με απόφαση του Υπουργού Γεωργίας γίνονται δεκτές οι αιτούμενες τροποποιήσεις μετά από εισήγηση της Δ/νσης Ανάπτυξης Δασικών Πόρων και γνωμοδότηση της επιτροπής του άρθρου 13 , αν πρόκειται για εκσυγχρονισμό υφισταμένων και δημιουργία νέων επιχειρήσεων, και με εισήγηση μόνο της Δ/νσης Ανάπτυξης Δασικών Πόρων αν πρόκειται για προμήθειες, εξοπλισμούς και λοιπά έργα υποδομής. «Η τροποποίηση στοιχείων της επένδυσης της κατηγορίας επενδυτικών σχεδίων Ε1 εγκρίνεται με απόφαση του Γενικού Διευθυντού Ανάπτυξης και Προστασίας Δασών και Φυσικού Περιβάλλοντος χωρίς εισαγωγή του θέματος στην Γνωμοδοτική Επιτροπή».</w:t>
      </w:r>
      <w:r>
        <w:rPr>
          <w:rFonts w:cs="Verdana" w:ascii="Verdana" w:hAnsi="Verdana"/>
          <w:color w:val="0000FF"/>
          <w:sz w:val="20"/>
          <w:szCs w:val="20"/>
        </w:rPr>
        <w:t>[36]</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Ο ωφελούμενος με δική του ευθύνη μπορεί να προβαίνει σε εργασίες και πριν την λήψη απάντησης εκ μέρους του Υπουργείου για την έγκριση ή μη της τροποποίησης. Στην περίπτωση που ο επενδυτής προβεί σε εργασίες που αναφέρονται στην τροποποίηση πριν την υποβολή της σχετικής αίτησης, και η αιτούμενη τροποποίηση δεν εγκριθεί, η δαπάνη των σχετικών εργασιών δεν θα είναι επιλέξιμη. </w:t>
      </w:r>
      <w:r>
        <w:rPr>
          <w:rFonts w:cs="Verdana" w:ascii="Verdana" w:hAnsi="Verdana"/>
          <w:color w:val="0000FF"/>
          <w:sz w:val="20"/>
          <w:szCs w:val="20"/>
        </w:rPr>
        <w:t>[3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Τροποποιήσεις που αφορούν αλλαγές στα σημεία που λήφθηκαν υπόψη για την βαθμολόγηση του σχεδίου (αφορά μόνο εκσυγχρονισμό υφισταμένων και δημιουργία νέων επιχειρήσεων) και την προτεραιότητα υπαγωγής του στο πρόγραμμα ενίσχυσης δεν γίνονται δεκτέ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 Τροποποιήσεις που δεν μεταβάλλουν το φυσικό αντικείμενο και μεταφέρουν πόρους μεταξύ των κατηγοριών των επιλέξιμων δαπανών μη υπερβαίνοντας το 10% του εγκεκριμένου ύψους της δαπάνης από την οποία γίνεται η μεταφορά, δύνανται να εγκρίνονται από την αρμόδια υπηρεσία, χωρίς να απαιτείται εισαγωγή του θέματος στη Γνωμοδοτική Επιτροπή (αφορά μόνο εκσυγχρονισμό υφισταμένων και δημιουργία νέων επιχειρή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Κατηγορίες τροποποιήσεων και απαιτούμενα δικαιολογητικ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Παράταση προθεσμίας ολοκλήρωσης του επενδυτικού σχεδί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Όπως αυτές καθορίζονται στο άρθρο 18.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Ειδικά για τον εκσυγχρονισμό υφισταμένων και την δημιουργία νέων επιχειρήσεων, όταν τίθεται θέμα τροποποίησης του εταιρικού ή καταστατικού του φορέα, απαιτείται καταστατικό της νέας εταιρίας (ακριβές αντίγραφο), δημοσίευση του νέου καταστατικού στην Εφημερίδα της Κυβερνήσεως καθώς και βεβαίωση από το Πρωτοδικείο της περιοχής της επένδυσης, όπου θα αναφέρεται η μη πτώχευση της παλαιάς εταιρί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Αλλαγή δικαιούχου του επενδυτικού σχεδίου είναι επιτρεπτή μόνο για δημιουργία νέας επιχείρησης και απαιτείτ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Παραίτηση του αρχικού δικαιούχου από το έργο και τις ενισχύσεις υπέρ του νέου (υποψηφίου) φορέ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Δήλωση του νέου φορέα, ότι αναλαμβάνει την εκτέλεση του έργου με τους όρους και τις προϋποθέσεις, που αναφέρονται στην απόφαση έγκρισης της επένδυ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Καταστατικό (ή εταιρικό) του νέου φορέα, αν ο φορέας πρόκειται για εταιρί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Ισολογισμοί και αποτελέσματα χρήσεως των τριών (3) τελευταίων ετών του νέου φορέα καθώς και τα εκκαθαριστικά σημειώματα της Οικονομικής Εφορίας των τριών (3) τελευταίων ετών, αν πρόκειται για φυσικό πρόσωπο ή νεοσύστατη εταιρία, τα οποία θα αποδεικνύουν την ικανότητα του νέου φορέα να εκτελέσει το έργ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Βεβαιώσεις φορολογικής και ασφαλιστικής ενημερότητας του νέου φορέ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Τίτλοι ιδιοκτησίας του οικοπέδου, στο οποίο ο νέος φορέας πρόκειται να υλοποιήσει την επένδυ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Σύμφωνη γνώμη της Δ/νσης Ανάπτυξης Δασικών Πόρ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Τα ανωτέρω δικαιολογητικά δεν υποβάλλονται, όταν ζητείται αλλαγή φορέα λόγω κληρονομικής διαδοχής, αν ο δικαιούχος είναι φυσικό πρόσωπ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Αλλαγή της θέσης της επένδυσης, που αφορά δημιουργία νέων επιχειρή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ιακρίνονται οι εξής περιπτώσει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 Εντός των ορίων της μικρότερης διοικητικής μονάδας (Δήμος ή Κοινότητα),στην περιοχή της οποίας έχει εγκριθεί. Στην περίπτωση αυτή δεν χρειάζεται τροποποίηση της απόφασης έγκρισης του επενδυτικού σχεδί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i) Εκτός των ορίων της μικρότερης διοικητικής μονάδας (Δήμος ή Κοινότητα), που αναφέρεται στην απόφα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ην περίπτωση αυτή η αλλαγή δεν εγκρίνεται. Στην πιο πάνω υποπερίπτωση (ι) απαιτούνται όλα τα δικαιολογητικά, που αφορούν την νέα θέση τίτλοι ιδιοκτησίας περιβαλλοντικοί όροι κλπ.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ε) Τεχνικές αλλαγές σχετικά με τον εκσυγχρονισμό υφισταμένων και δημιουργία νέων επιχειρή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Τροποποιήσεις, που συνίστανται σε καθαρώς τεχνικές αλλαγές απόλυτα αιτιολογημένες, χωρίς αύξηση του εγκριθέντος προϋπολογισμού και χωρίς αλλαγή του αποτελέσματος (π.χ. αλλαγή τρόπου κατασκευής κτιρίων) δεν απαιτούν την έκδοση νέας απόφασης τροποποιητικής της αρχικής. Σε περίπτωση αντικατάστασης μέρους του μηχανολογικού του εξοπλισμού, απαιτείται προσκόμιση προσφορών των νέων μηχανημάτων, αναλυτικά, όπου θα προσδιορίζεται και η τιμή ανά μηχάνημα. Επίσης απαιτείται προσκόμιση των τεχνικών χαρακτηριστικών του νέου μηχανολογικού εξοπλισμού. Σε περίπτωση αλλαγής της διάταξης ή της καλυπτόμενης επιφάνειας των κτιρίων, απαιτείται η προσκόμιση των νέων τεχνικών σχεδίων και της αναθεωρημένης οικοδομικής άδει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τ) Αλλαγή είδους, που περιλαμβάνεται στο επενδυτικό σχέδι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πλή αίτηση με αιτιολόγηση της αλλαγής. 7. Αντικαταστάσεις μικρής κλίμακας επουσιωδών στοιχείων της επένδυσης με άλλα, που κατά τον ωφελούμενο κρίνονται απαραίτητα κατά την φάση της υλοποίησης του έργου, είναι δυνατόν να γίνουν αποδεκτές μετά από επαρκή αιτιολόγηση αξιολογούμενη από την αρμόδια Δ/νση του άρθρου 12 στο στάδιο ολοκλήρωσης της επένδυσης. Οι αντικαταστάσεις αυτές πιστοποιούνται κατά την τελική πληρωμή.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8. Το εγκεκριμένο ποσό των απροβλέπτων είναι δυνατόν κατά επόμενα στάδια να μεταφερθεί στις άλλες κατηγορίες δαπανών, προκειμένου για εκσυγχρονισμό υφισταμένων και δημιουργία νέων επιχειρή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9. Τροποποιήσεις, που δεν γίνονται δεκτές: α) Αλλαγή δικαιούχου στις περιπτώσεις που δεν υπάγονται στις κατηγορίες που προαναφέρθηκα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Αλλαγή της περιοχή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Κάθε αύξηση του κόστους, που θίγει την βιωσιμότητα του έργ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Αδικαιολόγητες τεχνικές αλλαγέ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ε) Αυξομείωση της προβλεπόμενης δαπάνης για αναθεώρηση τιμώ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2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ΠΑΡΑΙΤΗΣΗ ΤΟΥ ΕΠΕΝΔΥΤΗ</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Εφόσον ο ωφελούμενος αδυνατεί να υλοποιήσει το εγκεκριμένο επενδυτικό του σχέδιο, οφείλει να προβεί σε παραίτηση, υποβάλλοντας στο Υπουργείο Γεωργίας δήλωση σύμφωνα με το συνημμένο Υπόδειγμα 1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Η παραίτηση μπορεί να αφορά το σύνολο του επενδυτικού σχεδίου πριν την έναρξη του ή μέρος αυτού. «Στην δεύτερη περίπτωση και εφ' όσον το μέρος του έργου που πραγματοποιήθηκε κριθεί ότι δεν μπορεί να λειτουργήσει αυτόνομα, μετά από εισήγηση της Δ/νσης Ανάπτυξης Δασικών Πόρων και γνωμοδότηση της Επιτροπής του άρθρου 13, το έργο ακυρώνεται, οι δε ενισχύσεις που έχουν καταβληθεί, ανακτώνται σύμφωνα με τις εκάστοτε ισχύουσες διατάξεις. Η διαδικασία της εισήγησης της Δ/νσης Ανάπτυξης Δασικών Πόρων και γνωμοδότησης της επιτροπής εφαρμόζεται μόνο για τα Επενδυτικά Σχεδία της κατηγορίας Ε3.»</w:t>
      </w:r>
      <w:r>
        <w:rPr>
          <w:rFonts w:cs="Verdana" w:ascii="Verdana" w:hAnsi="Verdana"/>
          <w:color w:val="0000FF"/>
          <w:sz w:val="20"/>
          <w:szCs w:val="20"/>
        </w:rPr>
        <w:t>[3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ΚΕΦΑΛΑΙΟ ΤΕΤΑΡΤ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ΠΑΡΑΚΟΛΟΥΘΗΣΗ ΠΛΗΡΟΦΟΡΗΣΗ</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2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ΠΙΤΡΟΠΗ ΕΛΕΓΧΟΥ, ΠΑΡΑΚΟΛΟΥΘΗΣΗΣ ΚΑΙ ΠΑΡΑΛΑΒΗΣ[3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Η παρακολούθηση της υλοποίησης και η χορήγηση βεβαίωσης προόδου εργασιών κάθε επενδυτικού σχεδίου, που περιλαμβάνεται σε πρόγραμμα ενίσχυσης και αφορά τη δημιουργία και εκσυγχρονισμό μικρομεσαίων επιχειρήσεων (Παράρτημα Α΄ παρ. 2.3 της παρούσης), ανατίθεται σε επιτροπή που συγκροτείται με απόφαση του Υπουργού Γεωργίας μετά από πρόταση της Δ/νσης Ανάπτυξης Δασικών Πόρ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Η παρακολούθηση, ο έλεγχος και η χορήγηση των σχετικών βεβαιώσεων καλής εκτέλεσης και παραλαβής των προβλεπόμενων στα λοιπά επενδυτικά σχέδια του Παραρτήματος Α΄ της παρούσης ανατίθεται σε επιτροπή, που συγκροτείται με απόφαση του Υπουργού Γεωργίας σε επίπεδο Νομού ή Διοικητικής Περιφέρειας της Χώρας, μετά από πρόταση της Δ/νσης Δασών εκάστης Περιφέρει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Επιτροπή Παρακολούθησης Έργων συγκροτείται υποχρεωτικά από υπαλλήλους του Δημόσιου Τομέα και περιλαμβάνει τις απαιτούμενες από τη φύση των έργων ειδικότητε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εν μπορεί να συμμετέχει στην Επιτροπή ως μέλος, υπάλληλος ή οποιοδήποτε φυσικό πρόσωπο που συμμετέχει στην αξιολόγηση των επενδύ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Αρμοδιότητες της Επιτροπής Παρακολούθησης Έργων είναι: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Η τακτική παρακολούθηση έργων με επιτόπιες μεταβάσεις, τόσο στο στάδιο υλοποίησης τους, όσο και στο στάδιο λειτουργίας τους.</w:t>
      </w:r>
      <w:r>
        <w:rPr>
          <w:rFonts w:cs="Verdana" w:ascii="Verdana" w:hAnsi="Verdana"/>
          <w:color w:val="0000FF"/>
          <w:sz w:val="20"/>
          <w:szCs w:val="20"/>
        </w:rPr>
        <w:t>[40]</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Ο έλεγχος της πιστής εκτέλεσης των έργων, σύμφωνα με το εγκεκριμένο σχέδιο (αρχικό ή τροποποιημέν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Ο έλεγχος της πιστότητας των στοιχείων που παρέχει ο φορέας, προκειμένου να διαπιστωθεί η πρόοδος του έργ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Η χορήγηση της βεβαίωσης προόδου εργασιών, που είναι απαραίτητη για την καταβολή των οικονομικών ενισχύ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Η Επιτροπή, πού πιστοποιεί το έργο και το παραλαμβάνει, φέρει επομένως ευθύνη και για τις ποσοτικές ή ποιοτικές αποκλίσεις τ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 Η Επιτροπή θα πρέπει να ολοκληρώνει τις εργασίες για την παραλαβή κάθε αίτησης πληρωμής το αργότερο εντός τριών (3) μηνών από την ημερομηνία πρωτοκόλλησης της στην αρμόδια Δασική Αρχή και υπό την προϋπόθεση ότι ο φάκελος των δικαιολογητικών είναι πλήρης και ο ωφελούμενος έχει παράσχει όλα τα στοιχεία ή διευκρινίσεις, που του έχουν ζητηθεί εγγράφως από την Επιτροπή. Μετά την λήξη της περιόδου αυτής και εφόσον δεν προσκομίσθηκαν τα αιτηθέντα στοιχεία, η Επιτροπή επιστρέφει τον φάκελο στον ωφελούμενο, γνωρίζοντας τους λόγους για την μη παραλαβή των στοιχείων της επένδυσης που αιτήθηκε, κοινοποιώντας την ενέργεια αυτή στην αρμόδια Υπηρεσία του άρθρου 12. </w:t>
      </w:r>
      <w:r>
        <w:rPr>
          <w:rFonts w:cs="Verdana" w:ascii="Verdana" w:hAnsi="Verdana"/>
          <w:color w:val="0000FF"/>
          <w:sz w:val="20"/>
          <w:szCs w:val="20"/>
        </w:rPr>
        <w:t>[4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Οι Επιτροπές Παρακολούθησης των επενδύσεων, που εντάσσονται σύμφωνα με την απόφαση αυτή, εξομοιούνται με τα αντίστοιχα όργανα ελέγχου των επενδύσεων του Υπ. Εθνικής Οικονομίας, έτσι όπως αναφέρονται στο Νόμο 2601/98 και όπως αυτός ισχύει κάθε φορ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2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ΠΛΗΡΟΦΟΡΗΣΗ</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Η Δ/νση Ανάπτυξης Δασικών Πόρων ως τελικός δικαιούχος , σε συνεργασία με την Ειδική Υπηρεσία Διαχείρισης του Ε.Π.Α.Α.Α.Υ., αναλαμβάνει την υποχρέωση Δημοσιότητας και Πληροφόρησης για τους όρους και προϋποθέσεις ενίσχυσης των ενδιαφερομένων Φορέων των Επενδυτικών Σχεδίων και τις υποχρεώσεις τους, που απορρέουν από τον Καν.(Ε.Κ.) 1159/2000.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Ο ωφελούμενος υποχρεούται να ενημερώνει κάθε 3 μήνες ανελλιπώς την Επιτροπή για την πορεία του έργου. Η Επιτροπή του ανωτέρου άρθρου 23 ενημερώνει την αρμόδια υπηρεσία του Υπ. Γεωργίας για την πορεία του έργου ακόμη και για έργα, που δεν παρουσιάζουν καμία εξέλιξ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ΚΕΦΑΛΑΙΟ ΠΕΜΠΤ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ΔΙΑΔΙΚΑΣΙΑ ΚΑΤΑΒΟΛΗΣ ΟΙΚΟΝΟΜΙΚΩΝ ΕΝΙΣΧΥΣΕ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2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ΠΑΙΤΟΥΜΕΝΑ ΔΙΚΑΙΟΛΟΓΗΤΙΚΑ ΚΑΙ ΔΙΑΔΙΚΑΣΙΑ ΥΠΟΒΟΛ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Η ενίσχυση για κάθε οριστικά ενταγμένο επενδυτικό σχέδιο έργο αποδίδεται σε ισάριθμες δόσεις, όπως προσδιορίζεται στην απόφαση έγκρισης του έργου, απολογιστικά και ανάλογα με την πρόοδο του.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2. Η πρώτη αίτηση πληρωμής υποβάλλεται από τον ωφελούμενο της επένδυσης, </w:t>
      </w:r>
      <w:r>
        <w:rPr>
          <w:rFonts w:cs="Verdana" w:ascii="Verdana" w:hAnsi="Verdana"/>
          <w:strike/>
          <w:sz w:val="20"/>
          <w:szCs w:val="20"/>
        </w:rPr>
        <w:t>αν το επιθυμεί</w:t>
      </w:r>
      <w:r>
        <w:rPr>
          <w:rFonts w:cs="Verdana" w:ascii="Verdana" w:hAnsi="Verdana"/>
          <w:sz w:val="20"/>
          <w:szCs w:val="20"/>
        </w:rPr>
        <w:t>,</w:t>
      </w:r>
      <w:r>
        <w:rPr>
          <w:rFonts w:cs="Verdana" w:ascii="Verdana" w:hAnsi="Verdana"/>
          <w:color w:val="0000FF"/>
          <w:sz w:val="20"/>
          <w:szCs w:val="20"/>
        </w:rPr>
        <w:t>[42]</w:t>
      </w:r>
      <w:r>
        <w:rPr>
          <w:rFonts w:cs="Verdana" w:ascii="Verdana" w:hAnsi="Verdana"/>
          <w:sz w:val="20"/>
          <w:szCs w:val="20"/>
        </w:rPr>
        <w:t xml:space="preserve"> μετά την πραγματοποίηση δαπανών για εγκεκριμένες εργασίες τουλάχιστον ίσων με το 30% του επιλέξιμου προϋπολογισμού και όχι μικρότερες του 20%.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Η τελευταία αίτηση πληρωμής δεν μπορεί να αντιπροσωπεύει ποσοστό ενίσχυσης μικρότερο του 20%. Ο αριθμός των δόσεων δύναται να κυμαίνεται από μία (1) έως πέντε (5) ανάλογα με το κόστος του έργου. «Σε εξαιρετικές περιπτώσεις η τελευταία δόση δύναται να είναι μικρότερη του 20% και εφ' όσον λόγω του φυσικού αντικειμένου δεν δύναται να ικανοποιηθεί αυτός ο όρος.»</w:t>
      </w:r>
      <w:r>
        <w:rPr>
          <w:rFonts w:cs="Verdana" w:ascii="Verdana" w:hAnsi="Verdana"/>
          <w:color w:val="0000FF"/>
          <w:sz w:val="20"/>
          <w:szCs w:val="20"/>
        </w:rPr>
        <w:t>[4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Η ενίσχυση για κάθε ένα επενδυτικό σχέδιο που αφορά την προμήθεια εξοπλισμού, έτσι όπως αναφέρεται στο Παράρτημα Α΄ της παρούσης , είναι δυνατόν να αποδίδεται εξ΄ ολοκλήρου απολογιστικά με την προσκόμιση των απαραίτητων δικαιολογητικών πληρωμή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5. Για την καταβολή του κάθε τμήματος της ενίσχυσης ο φορέας υποβάλλε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Για επενδύσεις που αφορούν εκσυγχρονισμό και δημιουργία μικρομεσαίων επιχειρήσεων στη Δ/νση Ανάπτυξης Δασικών Πόρων τα αντίστοιχα δικαιολογητικά, που προβλέπονται στην παράγραφο 6, Ι του παρόντος άρθρ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Για επενδύσεις που αφορούν τα λοιπά έργα υποδομής , εξοπλισμούς και προμήθεια μηχανημάτων στις οικείες δασικές αρχές τα αντίστοιχα δικαιολογητικά, που προβλέπονται στην παράγραφο 6, ΙΙ του παρόντος άρθρου. Τα δικαιολογητικά πληρωμών θα υποβάλλονται από τον ωφελούμενο της επένδυσης σε πέντε (5) αντίγραφα, δύο (2) εκ των οποίων θα αποστέλλονται στην Διεύθυνση Ανάπτυξης Δασικών Πόρων για τον τελικό έλεγχο και την έκδοση απόφασης καταβολής της συνολικής ενίσχυ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Ο έλεγχος θα γίνεται από την Επιτροπή Ελέγχου, Παρακολούθησης και Παραλαβής επί των πρωτότυπων τιμολογίων, που θα σφραγίζονται από μέλος της με ένδειξη περί χρηματοδότησης και θα επιστρέφονται στον δικαιούχο. Φωτοαντίγραφα των σφραγισμένων τιμολογίων, στα οποία θα «βεβαιώνεται ότι είναι σύμφωνα με τα πρωτότυπα» από το μέλος της Επιτροπής που διενήργησε τον έλεγχο, θα διατηρούνται στον φάκελο του επενδυτή στην αρμόδια Δασική Αρχή.</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Όλα τα δικαιολογητικά και τα παραστατικά δαπανών θα διατηρούνται από τον δικαιούχο και την αρμόδια Δασική Αρχή για τρία έτη μετά την πληρωμή από την Ευρωπαϊκή Επιτροπή του τελικού υπολοίπου της κοινοτικής χρηματοδότησης του Επιχειρησιακού Προγράμματος.»</w:t>
      </w:r>
      <w:r>
        <w:rPr>
          <w:rFonts w:cs="Verdana" w:ascii="Verdana" w:hAnsi="Verdana"/>
          <w:color w:val="0000FF"/>
          <w:sz w:val="20"/>
          <w:szCs w:val="20"/>
        </w:rPr>
        <w:t>[4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Ο ωφελούμενος υποβάλλει με αίτηση τα δικαιολογητικά πληρωμών στην αρμόδια δασική αρχή , και τα οποία αναλυτικά είναι τα εξή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 Εκσυγχρονισμός και Δημιουργία Μικρομεσαίων Επιχειρή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Αντίγραφο πολεοδομικής αδεί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Επιμετρήσεις επιβλεπόντων υπαλλήλων για τις κτιριακές και μηχανολογικές εγκαταστάσεις (ένα αντίγραφ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Πίνακες προβλεπομένων εκτελεσθέντων εργασιών, σύμφωνα με τα Υποδείγματα 2, 3 και 4 του συνημμένου παραρτήματος (πέντε αντίγραφ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trike/>
          <w:sz w:val="20"/>
          <w:szCs w:val="20"/>
        </w:rPr>
      </w:pPr>
      <w:r>
        <w:rPr>
          <w:rFonts w:cs="Verdana" w:ascii="Verdana" w:hAnsi="Verdana"/>
          <w:strike/>
          <w:sz w:val="20"/>
          <w:szCs w:val="20"/>
        </w:rPr>
        <w:t xml:space="preserve">δ) Αντίγραφο του συμβολαίου συνάψεως δανείου, στο οποίο θα αναφέρονται λεπτομερώς οι όροι του δανεισμού (ένα αντίγραφο). </w:t>
      </w:r>
    </w:p>
    <w:p>
      <w:pPr>
        <w:pStyle w:val="Normal"/>
        <w:jc w:val="both"/>
        <w:rPr>
          <w:rFonts w:ascii="Verdana" w:hAnsi="Verdana" w:cs="Verdana"/>
          <w:strike/>
          <w:sz w:val="20"/>
          <w:szCs w:val="20"/>
        </w:rPr>
      </w:pPr>
      <w:r>
        <w:rPr>
          <w:rFonts w:cs="Verdana" w:ascii="Verdana" w:hAnsi="Verdana"/>
          <w:strike/>
          <w:sz w:val="20"/>
          <w:szCs w:val="20"/>
        </w:rPr>
      </w:r>
    </w:p>
    <w:p>
      <w:pPr>
        <w:pStyle w:val="Normal"/>
        <w:jc w:val="both"/>
        <w:rPr>
          <w:rFonts w:ascii="Verdana" w:hAnsi="Verdana" w:cs="Verdana"/>
          <w:strike/>
          <w:sz w:val="20"/>
          <w:szCs w:val="20"/>
        </w:rPr>
      </w:pPr>
      <w:r>
        <w:rPr>
          <w:rFonts w:cs="Verdana" w:ascii="Verdana" w:hAnsi="Verdana"/>
          <w:strike/>
          <w:sz w:val="20"/>
          <w:szCs w:val="20"/>
        </w:rPr>
        <w:t xml:space="preserve">ε) Υπεύθυνη δήλωση του Ν. 1599/86 άρθρο 8, περί της εγκυρότητας των παρεχομένων πληροφοριών από τον ίδιο τον δικαιούχο (πέντε αντίγραφα). </w:t>
      </w:r>
    </w:p>
    <w:p>
      <w:pPr>
        <w:pStyle w:val="Normal"/>
        <w:jc w:val="both"/>
        <w:rPr>
          <w:rFonts w:ascii="Verdana" w:hAnsi="Verdana" w:cs="Verdana"/>
          <w:strike/>
          <w:sz w:val="20"/>
          <w:szCs w:val="20"/>
        </w:rPr>
      </w:pPr>
      <w:r>
        <w:rPr>
          <w:rFonts w:cs="Verdana" w:ascii="Verdana" w:hAnsi="Verdana"/>
          <w:strike/>
          <w:sz w:val="20"/>
          <w:szCs w:val="20"/>
        </w:rPr>
      </w:r>
    </w:p>
    <w:p>
      <w:pPr>
        <w:pStyle w:val="Normal"/>
        <w:jc w:val="both"/>
        <w:rPr>
          <w:rFonts w:ascii="Verdana" w:hAnsi="Verdana" w:cs="Verdana"/>
          <w:sz w:val="20"/>
          <w:szCs w:val="20"/>
        </w:rPr>
      </w:pPr>
      <w:r>
        <w:rPr>
          <w:rFonts w:cs="Verdana" w:ascii="Verdana" w:hAnsi="Verdana"/>
          <w:strike/>
          <w:sz w:val="20"/>
          <w:szCs w:val="20"/>
        </w:rPr>
        <w:t>στ) Δήλωση για το υποκατάστημα της Τράπεζας και του αριθμού λογαριασμού στον οποίο επιθυμεί να κατατεθούν οι ενισχύσεις, Κοινοτικές και Εθνικές (πέντε αντίγραφα), τον αριθμό του φορολογικού μητρώου, καθώς και ασφαλιστική και φορολογική ενημερότητα.</w:t>
      </w:r>
      <w:r>
        <w:rPr>
          <w:rFonts w:cs="Verdana" w:ascii="Verdana" w:hAnsi="Verdana"/>
          <w:sz w:val="20"/>
          <w:szCs w:val="20"/>
        </w:rPr>
        <w:t xml:space="preserve"> </w:t>
      </w:r>
      <w:r>
        <w:rPr>
          <w:rFonts w:cs="Verdana" w:ascii="Verdana" w:hAnsi="Verdana"/>
          <w:color w:val="0000FF"/>
          <w:sz w:val="20"/>
          <w:szCs w:val="20"/>
        </w:rPr>
        <w:t>[45]</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ζ) Βεβαίωση προόδου εργασιών υπογεγραμμένη και θεωρημένη από την Επιτροπή του άρθρου 23. Θα αναφέρεται πάντοτε η ημερομηνία του επιτόπιου ελέγχου της Επιτροπής (πέντε αντίγραφ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η) Βεβαίωση του επιβλέποντος μηχανικού ότι όλες οι εργασίες έγιναν σύμφωνα με την εγκριθείσα οικοδομική μελέτη.</w:t>
      </w:r>
      <w:r>
        <w:rPr>
          <w:rFonts w:cs="Verdana" w:ascii="Verdana" w:hAnsi="Verdana"/>
          <w:color w:val="0000FF"/>
          <w:sz w:val="20"/>
          <w:szCs w:val="20"/>
        </w:rPr>
        <w:t>[4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ΙΙ) Λοιπά έργα υποδομής , εξοπλισμοί και προμήθεια μηχανημάτ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ια την καταβολή των οικονομικών ενισχύσεων υποβάλλονται τα εξής δικαιολογητικά: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Α) Παραστατικά δαπανών νομίμως εξοφλημένα (τιμολόγια κ.λπ.), έτσι όπως αυτά προβλέπονται από τον Κώδικα Βιβλίων και Στοιχείων (Κ.Β.Σ.).</w:t>
      </w:r>
      <w:r>
        <w:rPr>
          <w:rFonts w:cs="Verdana" w:ascii="Verdana" w:hAnsi="Verdana"/>
          <w:color w:val="0000FF"/>
          <w:sz w:val="20"/>
          <w:szCs w:val="20"/>
        </w:rPr>
        <w:t>[47]</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Πρακτικό παραλαβής της επιτροπής του άρθρου 23 της παρού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2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ΚΑΘΟΡΙΣΜΟΣ ΠΛΗΡΩΤΕΟΥ ΠΟΣΟΥ ΟΙΚΟΝΟΜΙΚΩΝ ΕΝΙΣΧΥΣΕΩΝ</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1. Η αρμόδια, σύμφωνα με το άρθρο 12, υπηρεσία πραγματοποιεί τον τελικό έλεγχο πληρότητας των στοιχείων των δικαιολογητικών εγγράφων, που στάλθηκαν από την Επιτροπή Παρακολούθησης και συμπληρώνει ένα χρηματοοικονομικό δελτίο, σύμφωνα με το Υπόδειγμα 5 του συνημμένου παραρτήματος. Κατά την εξέταση των φακέλων η Δ/νση Ανάπτυξης Δασικών Πόρων</w:t>
      </w:r>
      <w:r>
        <w:rPr>
          <w:rFonts w:cs="Verdana" w:ascii="Verdana" w:hAnsi="Verdana"/>
          <w:color w:val="0000FF"/>
          <w:sz w:val="20"/>
          <w:szCs w:val="20"/>
        </w:rPr>
        <w:t>[48]</w:t>
      </w:r>
      <w:r>
        <w:rPr>
          <w:rFonts w:cs="Verdana" w:ascii="Verdana" w:hAnsi="Verdana"/>
          <w:sz w:val="20"/>
          <w:szCs w:val="20"/>
        </w:rPr>
        <w:t xml:space="preserve"> τηρεί σειρά προτεραιότητας, με βάση την ημερομηνία πρωτοκόλλησης αυτών στο Υπουργείο Γεωργί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Το πληρωτέο ποσό των ενισχύσεων προκύπτει από το πηλίκο των επιλέξιμων πραγματοποιηθέντων δαπανών, δια του επιλέξιμου προβλεπόμενου κόστους των συνολικών εργασιών επί του συνόλου της εγκεκριμένης ενίσχυσης ήτο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Επιλέξιμες δαπάνες Χ Εγκεκριμένη ενίσχυση Επιλέξιμο προβλεπόμενο κόστος Οι επιλέξιμες δαπάνες, κατά την μερική πληρωμή του έργου, υπολογίζονται αφού αφαιρεθούν από τις πραγματοποιηθείσες δαπάνες , οι δαπάνες για απρόβλεπτα και οι υπερβάσεις κόστους των επιμέρους εκτελεσθεισών εργασιών, σε σχέση με τις αντίστοιχες του αρχικού ή τροποποιημένου σχεδί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Κατά την τελική πληρωμή, για τον υπολογισμό των επιλέξιμων δαπανών, αφαιρούνται από τις πραγματοποιηθείσες δαπάνες μόνον οι δαπάνες για τις μη επιλέξιμες (άρθρο 4), ενώ είναι δυνατός ο συμψηφισμός δαπανών μεταξύ των διαφόρων κονδυλίων, ανεξαρτήτως κατηγορίας (οικοδομικά μηχανολογικά κλπ.)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4. </w:t>
      </w:r>
      <w:r>
        <w:rPr>
          <w:rFonts w:cs="Verdana" w:ascii="Verdana" w:hAnsi="Verdana"/>
          <w:strike/>
          <w:sz w:val="20"/>
          <w:szCs w:val="20"/>
        </w:rPr>
        <w:t xml:space="preserve">Κατά τις τμηματικές πληρωμές είναι δυνατή η πιστοποίηση και συνεπώς η επιδότηση δαπανών , που αφορούν σε προκαταβολή, είτε για την προμήθεια μηχανολογικού εξοπλισμού είτε για την κατασκευή στα πλαίσια εργοληπτικής σύμβασης , με βάση παραστατικά πληρωμής μέσω Τραπέζης. </w:t>
      </w:r>
    </w:p>
    <w:p>
      <w:pPr>
        <w:pStyle w:val="Normal"/>
        <w:jc w:val="both"/>
        <w:rPr>
          <w:rFonts w:ascii="Verdana" w:hAnsi="Verdana" w:cs="Verdana"/>
          <w:strike/>
          <w:sz w:val="20"/>
          <w:szCs w:val="20"/>
        </w:rPr>
      </w:pPr>
      <w:r>
        <w:rPr>
          <w:rFonts w:cs="Verdana" w:ascii="Verdana" w:hAnsi="Verdana"/>
          <w:strike/>
          <w:sz w:val="20"/>
          <w:szCs w:val="20"/>
        </w:rPr>
      </w:r>
    </w:p>
    <w:p>
      <w:pPr>
        <w:pStyle w:val="Normal"/>
        <w:jc w:val="both"/>
        <w:rPr>
          <w:rFonts w:ascii="Verdana" w:hAnsi="Verdana" w:cs="Verdana"/>
          <w:strike/>
          <w:sz w:val="20"/>
          <w:szCs w:val="20"/>
        </w:rPr>
      </w:pPr>
      <w:r>
        <w:rPr>
          <w:rFonts w:cs="Verdana" w:ascii="Verdana" w:hAnsi="Verdana"/>
          <w:strike/>
          <w:sz w:val="20"/>
          <w:szCs w:val="20"/>
        </w:rPr>
        <w:t xml:space="preserve">Διευκρινίζεται ότι δεν αναγνωρίζεται για επιδότηση σε κανένα στάδιο το άνοιγμα πίστωσης σε δεσμευμένο λογαριασμό σε Τράπεζα για την εισαγωγή εξοπλισμού , επειδή δεν αποτελεί καταβολή χρημάτων εκ μέρους του επενδυτή με βάση εξοφλημένα μέσω Τραπέζης τιμολόγια, εκδοθέντα για δαπάνη αντίστοιχη προς την προκαταβολή. Το αυτό ισχύει και για τις προκαταβολές μηχανημάτων, που αγοράζονται από το εσωτερικό. </w:t>
      </w:r>
    </w:p>
    <w:p>
      <w:pPr>
        <w:pStyle w:val="Normal"/>
        <w:jc w:val="both"/>
        <w:rPr>
          <w:rFonts w:ascii="Verdana" w:hAnsi="Verdana" w:cs="Verdana"/>
          <w:strike/>
          <w:sz w:val="20"/>
          <w:szCs w:val="20"/>
        </w:rPr>
      </w:pPr>
      <w:r>
        <w:rPr>
          <w:rFonts w:cs="Verdana" w:ascii="Verdana" w:hAnsi="Verdana"/>
          <w:strike/>
          <w:sz w:val="20"/>
          <w:szCs w:val="20"/>
        </w:rPr>
      </w:r>
    </w:p>
    <w:p>
      <w:pPr>
        <w:pStyle w:val="Normal"/>
        <w:jc w:val="both"/>
        <w:rPr>
          <w:rFonts w:ascii="Verdana" w:hAnsi="Verdana" w:cs="Verdana"/>
          <w:sz w:val="20"/>
          <w:szCs w:val="20"/>
        </w:rPr>
      </w:pPr>
      <w:r>
        <w:rPr>
          <w:rFonts w:cs="Verdana" w:ascii="Verdana" w:hAnsi="Verdana"/>
          <w:strike/>
          <w:sz w:val="20"/>
          <w:szCs w:val="20"/>
        </w:rPr>
        <w:t>5. Σε όλες τις παραπάνω περιπτώσεις οι προκαταβολές δεν μπορεί να υπερβαίνουν το 50% του συνόλου της τμηματικής πληρωμής. Το επιπλέον του 50% ποσόν προκαταβολής δεν επιδοτείται κατά την συγκεκριμένη τμηματική πληρωμή, μπορεί όμως να ληφθεί υπόψη στον υπολογισμό της κάλυψης της υποχρεωτικής συμμετοχής του φορέα με ίδια κεφάλαια για την επιστροφή της εγγυητικής επιστολής.</w:t>
      </w:r>
      <w:r>
        <w:rPr>
          <w:rFonts w:cs="Verdana" w:ascii="Verdana" w:hAnsi="Verdana"/>
          <w:sz w:val="20"/>
          <w:szCs w:val="20"/>
        </w:rPr>
        <w:t xml:space="preserve"> </w:t>
      </w:r>
      <w:r>
        <w:rPr>
          <w:rFonts w:cs="Verdana" w:ascii="Verdana" w:hAnsi="Verdana"/>
          <w:color w:val="0000FF"/>
          <w:sz w:val="20"/>
          <w:szCs w:val="20"/>
        </w:rPr>
        <w:t>[4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6. Με βάση τα ποσά ενίσχυσης, που προκύπτουν από το χρηματοοικονομικό δελτίο, που προαναφέρθηκε, εκδίδεται απόφαση του Υπουργού Γεωργίας για την καταβολή των ενισχύσεων στον δικαιούχο (φορέα). Το ποσοστό εκτέλεσης του έργου, που αναφέρεται στην βεβαίωση της Επιτροπής Παρακολούθησης Έργων , είναι ενδεικτικό της πορείας του έργου και δεν διαμορφώνει τα ποσά των ενισχύσεων, που πράγματι θα καταβληθούν στους δικαιούχου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απόφαση του Υπουργού Γεωργίας (παρ. 6) διαβιβάζετ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Σε όλες τις εμπλεκόμενες υπηρεσίες, που αφορούν την παρακολούθηση των επενδύσεων και Προγραμμάτων, που συγχρηματοδοτούνται από την Ευρωπαϊκή Ένω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Στις αρμόδιες υπηρεσίες ενταλματοποίησης των ενισχύ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Στον φορέα υλοποίησης της επένδυ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27</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ΚΑΤΑΒΟΛΗ ΤΩΝ ΕΝΙΣΧΥΣΕ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Οι ενισχύσεις καταβάλλονται μέσω του Προγράμματος Δημοσίων Επενδύσεων του Υπ. Γεωργίας, όπως αυτές καθορίζονται από την εκάστοτε ισχύουσα νομοθεσία και τις σχετικές εγκυκλίου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Απαραίτητα δικαιολογητικά, εκτός αυτών που ορίζονται από την κείμενη νομοθεσία, για την καταβολή της ενίσχυσης αποτελού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Η Απόφαση του Υπουργού Γεωργίας για έγκριση διάθεσης του συγκεκριμένου ποσού οικονομικής ενίσχυσης, που θα προσδιορίζεται κάθε φορά στο χρηματοοικονομικό δελτί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Απόσπασμα της Συλλογικής Απόφασης Έργων (ΣΑΕ) του ΠΔΕ του Υπ. Γεωργίας, στην οποία είναι εντεταγμένο το έργο και σε βάρος του οποίου αντιμετωπίζεται η δαπάν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Θεωρημένα αντίγραφα από τον φάκελο δικαιολογητικών του άρθρου 2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 της Βεβαίωσης προόδου εργασιών της Επιτροπής Παρακολούθησης Έργου του άρθρου 2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i) </w:t>
      </w:r>
      <w:r>
        <w:rPr>
          <w:rFonts w:cs="Verdana" w:ascii="Verdana" w:hAnsi="Verdana"/>
          <w:strike/>
          <w:sz w:val="20"/>
          <w:szCs w:val="20"/>
        </w:rPr>
        <w:t>του Αποσπάσματος των πρακτικών συνεδρίασης του Δ.Σ. (όταν πρόκειται για δικαιούχο Συνεταιριστική Οργάνωση, ΟΤΑ, ΑΕ, ΕΠΕ) για την κατανομή αξιωμάτων</w:t>
      </w:r>
      <w:r>
        <w:rPr>
          <w:rFonts w:cs="Verdana" w:ascii="Verdana" w:hAnsi="Verdana"/>
          <w:color w:val="0000FF"/>
          <w:sz w:val="20"/>
          <w:szCs w:val="20"/>
        </w:rPr>
        <w:t>[50]</w:t>
      </w:r>
      <w:r>
        <w:rPr>
          <w:rFonts w:cs="Verdana" w:ascii="Verdana" w:hAnsi="Verdana"/>
          <w:sz w:val="20"/>
          <w:szCs w:val="20"/>
        </w:rPr>
        <w:t xml:space="preserve"> κ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ii) του καταστατικού του φορέα υλοποίησης από το οποίο προκύπτει ο νόμιμος εκπρόσωπος αυτού ή η εξουσιοδότηση άλλου προσώπου για την παραλαβή και είσπραξη των επιταγών και την υπογραφή κάθε απαραίτητου εγγράφου, </w:t>
      </w:r>
      <w:r>
        <w:rPr>
          <w:rFonts w:cs="Verdana" w:ascii="Verdana" w:hAnsi="Verdana"/>
          <w:color w:val="0000FF"/>
          <w:sz w:val="20"/>
          <w:szCs w:val="20"/>
        </w:rPr>
        <w:t>[5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v) της Υπεύθυνης Δήλωσης για το υποκατάστημα της Τράπεζας και του αριθμού λογαριασμού, στον οποίο επιθυμεί να κατατεθούν οι ενισχύσεις, Κοινοτικές και Εθνικές (πέντε αντίγραφα), καθώς και τον αριθμό του φορολογικού μητρώ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Εξοφλητική απόδειξη ή γραμμάτιο είσπραξης του δικαιούχου για την οικονομική ενίσχυση, αν αυτό προβλέπεται από την κείμενη νομοθεσί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Τα με στοιχεία (α) και (β) &amp; (γ) δικαιολογητικά διαβιβάζονται από την Δ/νση Ανάπτυξης Δασικών Πόρων, ενώ το (δ) προσκομίζεται στον υπόλογο διαχειριστή ή στην Τράπεζα από τον φορέα (δικαιούχ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Η καταβολή των ενισχύσεων γίνεται μέσω: του Π Δ Ε και σύμφωνα με την νομοθεσία, που το διέπε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28</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ΚΧΩΡΗΣΗ ΕΝΙΣΧΥΣΕΩΝ ΜΟΝΟ ΣΕ ΠΕΡΙΠΤΩΣΗ ΕΚΣΥΓΧΡΟΝΙΣΜΟΥ ΥΦΙΣΤΑΜΕΝΩΝ ΚΑΙ ΔΗΜΙΟΥΡΓΙΑ ΝΕΩΝ ΕΠΙΧΕΙΡΗΣΕ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Η ενίσχυση επιχορήγηση καταβάλλεται απευθείας στον ωφελούμενο. Η εκχώρηση της επιχορήγησης σε τρίτους απαγορεύεται. Κατ' εξαίρεση είναι δυνατή η εκχώρηση της επιχορήγησης σε Πιστοληπτικούς οργανισμούς Τράπεζες για την παροχή και μόνον Βραχυπροθέσμου Δανεισμού ισόποσου της εκχωρούμενης επιχορήγησης, που χρησιμοποιείται αποκλειστικώς για την υλοποίηση της επένδυσης. Στη περίπτωση αυτή η καταβολή της επιχορήγησης γίνεται απευθείας στην Τράπεζα, με την οποία έχει υπογραφεί η σύμβαση εκχώρησης, εφόσον κάθε φορά έχει αναληφθεί από τον ωφελούμενο τμήμα δανείου ισόποσο τουλάχιστον της καταβαλλόμενης επιχορήγη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Οι συμβάσεις εκχώρησης κοινοποιούνται από την Τράπεζα, με την οποία συναλλάσσεται ο φορέας, στη Δ/νση Ανάπτυξης Δασικών Πόρων του Υπ. Γεωργίας, προκειμένου να ελέγξει εάν η Τράπεζα, που έχει ορίσει ο φορέας με δήλωσή του όπου επιθυμεί να κατατεθούν οι ενισχύσεις, είναι αυτή στην οποία έχει γίνει η εκχώρηση των ενισχύ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Οι συμβάσεις εκχώρησης, σύμφωνα με το άρθρο 97 του Ν.Δ. 321/1969, πρέπει να επιδίδονται με δικαστικό επιμελητή στην αρμόδια Υπηρεσία, που εκκαθαρίζει την εκχώρηση.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4. Η ύπαρξη εκχώρησης της ενίσχυσης για άλλους λόγους εκτός αυτού, που αναφέρεται στην παρ.1 του παρόντος άρθρου, δεν υποχρεώνει το Υπ. Γεωργίας για την καταβολή της. Αντίθετα είναι δυνατή, μετά από γνώμη της Επιτροπής του άρθρου 23, η αναστολή ή η ανάκληση της απόφασης υπαγωγής της επένδυσης και η αναζήτηση μερικώς ή ολικώς των ενισχύσεων, που έχουν καταβληθεί.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29</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ΟΡΟΙ ΚΑΤΑΒΟΛΗΣ ΕΝΙΣΧΥΣΕ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Η καταβολή των ενισχύσεων, Κοινοτικών και Εθνικών υπόκειται στην τήρηση των εξής προϋποθέ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Το ποσό της τελευταίας δόσης πρέπει να αντιπροσωπεύει τουλάχιστον το 20% των εγκεκριμένων ενισχύσεων και καταβάλλεται μετά την πιστοποίηση ολοκλήρωσης της επένδυσης και έκδοσης της σχετικής απόφασης ολοκλήρωσης της, εφόσον πρόκειται για εκσυγχρονισμό και δημιουργία μικρομεσαίων επιχειρή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Σε περίπτωση που υπάρχει μείωση του επιλέξιμου τελικού κόστους, σε σχέση με το προβλεπόμενο αρχικό επιλέξιμο κόστος, θα μειώνονται αναλογικά και τα ποσά των ενισχύ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γ) Μείωση των προβλεπόμενων βασικών μεγεθών της επένδυσης θα επιφέρει αναλογική μείωση των ποσών ενίσχυσης, ανεξάρτητα αν ο προϋπολογισμός διαμορφώνεται σε επίπεδα ανώτερα από τα προβλεπόμεν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δ) Το ποσό της υποχρεωτικής συμμετοχής με ίδια κεφάλαια να έχει καταβληθεί και δαπανηθεί , όπως ορίζεται στην Παράγραφο 3 του άρθρου 19.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Τα έργα των επενδυτικών σχεδίων πρέπει να εκτελούνται χωρίς παρεκκλίσεις από τις εγκεκριμένες αρχικές ή τροποποιημένες μελέτες η από τα αρχικά Τεχνικά Δελτία Οικονομικής και Τεχνικής Σκοπιμότητας. Στην περίπτωση τροποποίησης προηγείται η έγκρισή αυτής και μετά ακολουθεί η καταβολή των ενισχύ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30</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ΥΠΟΧΡΕΩΣΕΙΣ ΕΠΕΝΔΥΤΩΝ (ΩΦΕΛΟΥΜΕΝ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Σε περίπτωση που έχει εκπνεύσει η προθεσμία ολοκλήρωσης της επένδυσης, όπως ορίζεται στην αρχική απόφαση ένταξης ή στις τροποποιήσεις αυτής, έχει παρέλθει εξάμηνη αποκλειστική προθεσμία, κατά την οποία ο ωφελούμενος δεν ενημερώνει την αρμόδια επιτροπή του άρθρου 23 και την αρμόδια υπηρεσία του άρθρου 12 για την πορεία της επένδυσης, τους λόγους της καθυστέρησης υλοποίησης και δεν αιτείται παράταση δεόντως αιτιολογημένη, η επένδυση θεωρείται ότι εγκαταλείφθηκε, οι δε τυχόν καταβληθείσες ενισχύσεις επιχορηγήσεις καθίστανται αμέσως απαιτητές στο σύνολό τους έντοκ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Τα πάγια στοιχεία των επενδύσεων, που ενισχύονται δια της παρούσης, απαγορεύετ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 Να μεταβιβάζονται κατά την διάρκεια υλοποίησης της επένδυσης και για συνολικό χρονικό διάστημα 5 ετών μετά την ολοκλήρωση της επένδυσ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β) Να χρησιμοποιούνται για δραστηριότητες που αναφέρονται στο άρθρο 1 παρ. 3, για χρονικό διάστημα τουλάχιστον 5 ετών από την απόφαση ολοκλήρωσης της επένδυσης, εάν το πάγιο στοιχείο αναφέρεται στον μηχανολογικό εξοπλισμό ή 10 ετών, εάν το πάγιο στοιχείο αναφέρεται σε κτίρια και εγκαταστάσει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Σε αντίθετη περίπτωση το Υπ. Γεωργίας δύναται να αποφασίζει την ανάκτηση των ενισχύσε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Επίσπευση πλειστηριασμού ή κάθε μορφής εκκαθάριση επιχείρησης, που υπάγεται στις διατάξεις της παρούσας και, μέχρι την παρέλευση 5ετίας από την ολοκλήρωση της επένδυσης, είναι άκυρη εάν η σχετική πράξη κατασχέσεως και το πρόγραμμα πλειστηριασμού ή η πράξη διορισμού εκκαθαριστή δεν έχουν κοινοποιηθεί εντός 20 ημερών από της συντάξεώς τους στην Δ/νση Ανάπτυξης Δασικών Πόρ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Οι Επιτροπές Ελέγχου Παρακολούθησης και Παραλαβής του άρθρου 23 της υπ’ αριθμ. 110850/4938 κοινής υπουργικής απόφασης «καθορισμός διαδικασίας υπαγωγής επενδυτικών σχεδίων μεταποίησης και εμπορίας δασοκομικών προϊόντων σε προγράμματα ενίσχυσης για την περίοδο 2000-2006, καθώς και της διαδικασίας καταβολής των ενισχύσεων στους δικαιούχους» (ΦΕΚ 17/τ.Β΄/15.1.2002) όπως τροποποιήθηκε με την υπ’ αριθμ. 93585/1352/24.3.2005 κοινή υπουργική απόφαση (ΦΕΚ 437/τ.Β΄/10.4.2006) θα παρακολουθούν τη λειτουργία – υποχρεώσεις μετά την ολοκλήρωση των επενδύσεων που έχουν τύχει οικονομικής ενίσχυσης βάσει της παρούσας. Οι σχετικές λεπτομέρειες εφαρμογής θα καθοριστούν με απόφαση του Υπουργού Αγροτικής Ανάπτυξης και Τροφίμων. Οι δαπάνες των οδοιπορικών εξόδων και των ημερησίων εκτός έδρας αποζημιώσεων θα καταβάλλονται είτε από τα ενάριθμα έργα των ΣΑΕ αρμοδιότητας της Γενικής Διεύθυνσης Ανάπτυξης και Προστασίας Δασών και Φ.Π. είτε σύμφωνα με τις εκάστοτε ισχύουσες διατάξεις για την εκχώρηση αρμοδιότητας ανάθεσης ενέργειας Τεχνικής Βοήθειας – Στήριξης σε υπηρεσίες του Υπουργείου Αγροτικής Ανάπτυξης και Τροφίμων καθώς και σε άλλες υπηρεσίες Περιφερειών, Νομαρχιακών Αυτοδιοικήσεων και φορέων που υλοποιούν προγράμματα του Ε.Π.Α.Α.-Α.Υ..</w:t>
      </w:r>
      <w:r>
        <w:rPr>
          <w:rFonts w:cs="Verdana" w:ascii="Verdana" w:hAnsi="Verdana"/>
          <w:color w:val="0000FF"/>
          <w:sz w:val="20"/>
          <w:szCs w:val="20"/>
        </w:rPr>
        <w:t>[5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ΚΕΦΑΛΑΙΟ ΕΚΤ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ΠΡΟΒΛΕΨΗ ΚΑΙ ΚΑΤΑΣΤΟΛΗ ΠΑΡΑΤΥΠΙ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31</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ΝΑΚΤΗΣΗ ΕΝΙΣΧΥΣΕ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Το Υπουργείο Γεωργίας κατ' εφαρμογή των Κανονισμών της Ε.Ε. και της Εθνικής νομοθεσίας, που διέπουν την εφαρμογή Προγραμμάτων του Κοινοτικού Πλαισίου Στήριξης, διεξάγει τακτικούς και έκτακτους δειγματοληπτικούς επιτόπιους ελέγχους τόσο δια των αρμοδίων οργάνων παρακολούθησης των έργων του άρθρου 23, όσο και δια των αρμοδίων υπαλλήλων της Κεντρικής Υπηρεσίας του Υπ. Γεωργίας και της Ε.Ε. προκειμένου: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Να εξακριβωθεί ότι οι ενέργειες, που χρηματοδοτούνται, έχουν διεξαχθεί σωστ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Να προλαμβάνει και να διώκει τις παρατυπίες Να μεριμνά για την ανάκτηση των απολεσθέντων κεφαλαίων, λόγω κατάχρησης ή παράλειψ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Κάθε ποσό, το οποίο αποτελεί αντικείμενο ανάκτησης αχρεωστήτως καταβληθέντος, επιστρέφεται.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3. Στην περίπτωση που από τον έλεγχο, σύμφωνα με την προηγούμενη παράγραφο, διαπιστώνονται παρατυπίες ή καταχρήσεις, τότε το Υπουργείο Γεωργίας για την ανάκτηση των ενισχύσεων προβαίνει στην έκδοση πράξης προσδιορισμού του προς επιστροφή ποσού, την οποία γνωστοποιεί στον υπόχρεο. Ο υπόχρεος με την λήψη της πράξεως αυτής οφείλει την άμεση καταβολή του ποσού. Στην περίπτωση μη επιστροφής του προσδιορισθέντος ποσού εντός δύο μηνών, το Υπουργείο Γεωργίας διαβιβάζει στην αρμόδια Δ.Ο.Υ της έδρας του υπόχρεου την πράξη προσδιορισμού, με σκοπό την βεβαίωση και είσπραξη του χρέους. Για τις λεπτομέρειες εφαρμογής του παρόντος άρθρου θα εκδοθεί κοινή απόφαση των Υπουργών Οικονομικών και Γεωργί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3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ΕΞΟΥΣΙΟΔΟΤΗΣΕΙΣ ΥΠΟΥΡΓΟΥ ΓΕΩΡΓΙΑΣ ΓΙΑ ΕΚΔΟΣΗ ΑΠΟΦΑΣΕ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Με απόφαση του Υπουργού Γεωργίας καθορίζεται το μέγιστο ύψος προϋπολογισμού των Επενδυτικών Σχεδίων, για τα οποία παρέχεται ενίσχυση, σύμφωνα με το μέτρο 2.2 του Επιχειρησιακού προγράμματος " Αγροτική Ανάπτυξη-Ανασυγκρότηση της Υπαίθρου.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Με απόφαση του Υπουργού Αγροτικής Ανάπτυξης και Τροφίμων δημοσιευόμενη στο ΦΕΚ δύνανται να καθορίζονται λεπτομέρειες εφαρμογής της παρούσας και των συνημμένων παραρτημάτων.</w:t>
      </w:r>
      <w:r>
        <w:rPr>
          <w:rFonts w:cs="Verdana" w:ascii="Verdana" w:hAnsi="Verdana"/>
          <w:color w:val="0000FF"/>
          <w:sz w:val="20"/>
          <w:szCs w:val="20"/>
        </w:rPr>
        <w:t>[53]</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Με κοινή απόφαση του Υπουργού Γεωργίας και του εκάστοτε συναρμόδιου Υπουργού δύναται να ορίζονται και άλλες υπηρεσίες του Κράτους ή της Ν.Α. για την παραλαβή των αιτήσεων των επενδυτών πέραν αυτών, που προβλέπονται από το Άρθρο 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Το περιεχόμενο του Δελτίο Τεχνικής και Οικονομικής Σκοπιμότητας (ΔΕ.Τ.Ο.Σ.) του Άρθρου 6 παρ. 1. θα καθοριστεί με απόφαση του Υπ. Γεωργί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Με απόφαση του Υπουργού Γεωργίας καθορίζονται οι προδιαγραφές εκπόνησης και παρουσίασης των οικονομοτεχνικών μελετών του άρθρου 6, προσδιορίζεται το ύψος της δαπάνης της Οικονομοτεχνικής μελέτης, που θα λαμβάνεται υπόψη στις επιλέξιμες για ενίσχυση δαπάνες καθώς και κάθε άλλη λεπτομέρεια, που αφορά τον τρόπο παρουσίασης της μελέτης και τα απαιτούμενα δικαιολογητικά.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Η περίοδος υποδοχής των αιτήσεων του άρθρου 7 ορίζεται με σχετική εγκύκλιο του Υπουργού Γεωργί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Για επενδύσεις, που αφορούν ιδρύσεις νέων μονάδων και εκσυγχρονισμό υφισταμένων, θα εφαρμόζεται βαθμολόγηση κριτηρίων, που θα καθορισθούν με σχετική απόφαση του Υπ. Γεωργίας σύμφωνα με το άρθρο 11 της παρούσ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Η δομή και η σύνθεση της Γνωμοδοτικής Επιτροπής του Άρθρου 13 καθώς και των Επιτροπών Παρακολούθησης Έργων του άρθρου 23 ορίζεται με απόφαση του Υπουργού Γεωργίας, μη δημοσιευόμενη στην εφημερίδα της Κυβερνήσεω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Με απόφαση του Υπουργού Γεωργίας γίνεται η οριστική έγκριση των προτεινόμενων έργων για ένταξη στο Μέτρο, κατόπιν εισήγησης της Δ/νσης Ανάπτυξης Δασικών Πόρων, αναλαμβάνοντας δέσμευση για την καταβολή των ενισχύσεων, όπως προβλέπεται στο Άρθρο 15 παρ. 1 της παρούσ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Με απόφαση του υπουργού Γεωργίας καθ ορίζονται οι λεπτομέρειες κατάρτισης και απόκτησης επαγγελματικής ικανότητας των ενταχθέντων στο πρόγραμμα επενδυτώ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Με απόφαση του Υπουργού Γεωργίας ορίζονται οι λεπτομέρειες του τρόπου επίδειξης και τα υποχρεωτικώς αναφερόμενα στην πινακίδα, που θα αναρτάται σε κάθε επιδοτούμενο έργο σύμφωνα με τον Καν. 1159/00. </w:t>
      </w:r>
      <w:r>
        <w:rPr>
          <w:rFonts w:cs="Verdana" w:ascii="Verdana" w:hAnsi="Verdana"/>
          <w:color w:val="0000FF"/>
          <w:sz w:val="20"/>
          <w:szCs w:val="20"/>
        </w:rPr>
        <w:t>[54]</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Άρθρο 33</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Από τις διατάξεις της παρούσας απόφασης θα αναληφθούν υποχρεώσεις για την περίοδο 2000-200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 Για την υλοποίηση των επενδύσεων θα προκληθεί συνολική δαπάνη ύψους 94.234.573 ΕΥΡΩ, εκ των οποίων 42.405.558 αποτελούν Δημόσια Δαπάνη (12.947.610 ΕΥΡΩ Εθνική συμμετοχή και 29.457.948 ΕΥΡΩ Κοινοτική Συμμετοχή) και 51.829.015 ΕΥΡΩ Ιδιωτική Συμμετοχή.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 Για καταβολή αποζημιώσεων στα μέλη της Γνωμοδοτικής Επιτροπής, των Επιτροπών Παρακολούθησης Έργων, τους εισηγητές των θεμάτων, τους Γραμματείς και εμπειρογνώμονες θα απαιτηθεί Δαπάνη εκτιμώμενου ύψους 424.055,58 ΕΥΡΩ (144.497.000 δρχ.) η οποία θα καλυφθεί μέσω των προβλεπόμενων από το Πρόγραμμα Δημοσίων Επενδύσεων Πιστώσεων. Νομική βάση για την ανάληψη αυτή αποτελούν το άρθρο 17 του Ν. 1647/86, όπως έχει αντικατασταθεί με το άρθρο 52 του Ν. 1832/89.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Η απόφαση αυτή να δημοσιευθεί στην Εφημερίδα της Κυβερνήσεω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Αθήνα, 28 Δεκεμβρίου 2001</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ΟΙ ΥΠΟΥΡΓΟΙ</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ΥΦΥΠΟΥΡΓΟΣ ΕΘΝΙΚΗΣ ΟΙΚΟΝΟΜΙΑΣ       ΥΦΥΠΟΥΡΓΟΣ ΟΙΚΟΝΟΜΙΚΩΝ</w:t>
      </w:r>
    </w:p>
    <w:p>
      <w:pPr>
        <w:pStyle w:val="Normal"/>
        <w:jc w:val="both"/>
        <w:rPr>
          <w:rFonts w:ascii="Verdana" w:hAnsi="Verdana" w:cs="Verdana"/>
          <w:b/>
          <w:b/>
          <w:sz w:val="20"/>
          <w:szCs w:val="20"/>
        </w:rPr>
      </w:pPr>
      <w:r>
        <w:rPr>
          <w:rFonts w:cs="Verdana" w:ascii="Verdana" w:hAnsi="Verdana"/>
          <w:b/>
          <w:sz w:val="20"/>
          <w:szCs w:val="20"/>
        </w:rPr>
        <w:t>ΧΡ.ΠΑΧΤΑΣ                                                    Γ.ΦΛΩΡΙΔΗ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ΥΦΥΠ. ΕΣΩΤΕΡΙΚΩΝ, ΔΗΜ. ΔΙΟΙΚΗΣΗΣ</w:t>
      </w:r>
    </w:p>
    <w:p>
      <w:pPr>
        <w:pStyle w:val="Normal"/>
        <w:jc w:val="both"/>
        <w:rPr>
          <w:rFonts w:ascii="Verdana" w:hAnsi="Verdana" w:cs="Verdana"/>
          <w:b/>
          <w:b/>
          <w:sz w:val="20"/>
          <w:szCs w:val="20"/>
        </w:rPr>
      </w:pPr>
      <w:r>
        <w:rPr>
          <w:rFonts w:cs="Verdana" w:ascii="Verdana" w:hAnsi="Verdana"/>
          <w:b/>
          <w:sz w:val="20"/>
          <w:szCs w:val="20"/>
        </w:rPr>
        <w:t>ΚΑΙ ΑΠΟΚΕΝΤΡΩΣΗΣ                                                ΓΕΩΡΓΙΑΣ</w:t>
      </w:r>
    </w:p>
    <w:p>
      <w:pPr>
        <w:pStyle w:val="Normal"/>
        <w:jc w:val="both"/>
        <w:rPr/>
      </w:pPr>
      <w:r>
        <w:rPr>
          <w:rFonts w:cs="Verdana" w:ascii="Verdana" w:hAnsi="Verdana"/>
          <w:b/>
          <w:sz w:val="20"/>
          <w:szCs w:val="20"/>
        </w:rPr>
        <w:t>Λ.ΠΑΠΑΔΗΜΑΣ                                                          Γ.ΔΡΥ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b/>
          <w:b/>
          <w:sz w:val="20"/>
          <w:szCs w:val="20"/>
        </w:rPr>
      </w:pPr>
      <w:r>
        <w:rPr>
          <w:rFonts w:cs="Verdana" w:ascii="Verdana" w:hAnsi="Verdana"/>
          <w:b/>
          <w:sz w:val="20"/>
          <w:szCs w:val="20"/>
        </w:rPr>
        <w:t>ΠΑΡΑΤΗΡΗΣΕΙ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 Τα εδάφια α’ και β’ της παρ.3 του άρθρου 1 διαγράφηκαν με την υπ’ αριθμ. 95821/3525/16.08.2007 (ΦΕΚ 1657/21.08.2007 τεύχος Β’) Κ.Υ.Α.</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2] Το εδάφιο γ’ της παρ.3 του άρθρου 1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3] Η παρ. 4 του άρθρου 1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4] Το εντός εισαγωγικών εδάφιο της παρ.2δ του άρθρου 3 προστέ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5] Τα εντός εισαγωγικών εδάφια της παρ.3 ιγ του άρθρου 4 προστέθηκαν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6] Η παρ.1 του άρθρου 5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7] Τα εντός εισαγωγικών εδάφια του άρθρου 6 αντικαταστάθηκαν ως άνω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8] Η περίπτ. β’ του άρθρου 6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9] Τα εντός εισαγωγικών εδάφια της περίπτ. ε’ του άρθρου 6 προστέθηκαν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0] Η περίπτ. στ’ του άρθρου 6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eastAsia="Verdana" w:cs="Verdana"/>
          <w:color w:val="0000FF"/>
          <w:sz w:val="20"/>
          <w:szCs w:val="20"/>
        </w:rPr>
      </w:pPr>
      <w:r>
        <w:rPr>
          <w:rFonts w:eastAsia="Verdana" w:cs="Verdana" w:ascii="Verdana" w:hAnsi="Verdana"/>
          <w:color w:val="0000FF"/>
          <w:sz w:val="20"/>
          <w:szCs w:val="20"/>
        </w:rPr>
        <w:t xml:space="preserve"> </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1] Η περίπτ. ζ’ του άρθρου 6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2] Τα εντός εισαγωγικών εδάφια της περίπτ. ια του άρθρου 6 προστέθηκαν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3] Τα εντός εισαγωγικών εδάφια της περίπτ. ιβ του άρθρου 6 προστέθηκαν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4] Η περίπτ. ιε’ του άρθρου 6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5] Το τελευταίο εντός εισαγωγικών εδάφιο της περίπτ. ιστ’ του άρθρου 6 προστέ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6] Η περίπτ. ιζ’ του άρθρου 6 προστέ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7] Η παρ.1 του άρθρου 7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8] Η παρ.2 του άρθρου 7 καταργήθηκε με την υπ’ αριθμ. 93585/1352/05 (ΦΕΚ 417/31.03.2005 τεύχος Β’) και η παρ.3 αναριθμήθηκε σε 2.</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19] Το άρθρο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20] Η παρ.2 του άρθρου 9 όπως τροποποιήθηκε  με την υπ’ αριθμ. 93585/1352/05 (ΦΕΚ 417/31.03.2005 τεύχος Β’), αντικαταστάθηκε με την υπ’ αριθμ. 95821/3525/16.08.2007 (ΦΕΚ 1657/21.08.2007 τεύχος Β’) Κ.Υ.Α.</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21] Τα εντός εισαγωγικών εδάφια της παρ.1β του άρθρου 10 προστέθηκαν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22] Τα εντός εισαγωγικών εδάφια της παρ.2 του άρθρου 10 προστέθηκαν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23] Τα εντός εισαγωγικών εδάφια της παρ.3 του άρθρου 10 προστέθηκαν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24] Ο τίτλος του άρθρου 13 τροποποιή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25] Η περίπτ. α’ της παρ.1 του άρθρου 13 αντικαταστάθηκε με την υπ’ αριθμ. 95821/3525/16.08.2007 (ΦΕΚ 1657/21.08.2007 τεύχος Β’) Κ.Υ.Α.</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26] Το εδάφιο στ’ της παρ.1 του άρθρου 13 προστέ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27] Η παρ.7 του άρθρου 13 προστέ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28] Η παρ.1 του άρθρου 14 καταργήθηκε με την υπ’ αριθμ. 93585/1352/05 (ΦΕΚ 417/31.03.2005 τεύχος Β’). και η παρ.2 αντικαταστάθηκε με την ίδια απόφαση</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eastAsia="Verdana" w:cs="Verdana"/>
          <w:color w:val="0000FF"/>
          <w:sz w:val="20"/>
          <w:szCs w:val="20"/>
        </w:rPr>
      </w:pPr>
      <w:r>
        <w:rPr>
          <w:rFonts w:eastAsia="Verdana" w:cs="Verdana" w:ascii="Verdana" w:hAnsi="Verdana"/>
          <w:color w:val="0000FF"/>
          <w:sz w:val="20"/>
          <w:szCs w:val="20"/>
        </w:rPr>
        <w:t xml:space="preserve"> </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29] Η πρώτη πρόταση της παρ.2 του άρθρου 15 διεγράφη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30] Η παρ.4 του άρθρου 15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31] Η παρ.5 του άρθρου 15 διεγράφη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32] Η παρ.5 του άρθρου 15 προστέθηκε με την υπ’ αριθμ. 95821/3525/16.08.2007 (ΦΕΚ 1657/21.08.2007 τεύχος Β’) Κ.Υ.Α.</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33] Οι παρ.3 και 4 του άρθρου 18 προστέθηκαν με την υπ’ αριθμ. 95821/3525/16.08.2007 (ΦΕΚ 1657/21.08.2007 τεύχος Β’) Κ.Υ.Α.</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34] Το εδάφ. ε’ της παρ.2 του άρθρου 19 διεγράφη  με την υπ’ αριθμ. 95821/3525/16.08.2007 (ΦΕΚ 1657/21.08.2007 τεύχος Β’) Κ.Υ.Α.</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35] Η παρ.3 του άρθρου 19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36] Τα εντός εισαγωγικών εδάφια της παρ.2 του άρθρου 21 προστέθηκαν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37] Η παρ.3 του άρθρου 21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38] Η δεύτερη πρόταση του δεύτερου εδαφίου του άρθρου 22 αντικαταστάθηκε ως άνω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39] Ο τίτλος του άρθρου 23 τροποποιή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40] Η φράση ««    με επιτόπιες μεταβάσεις, τόσο στο στάδιο υλοποίησης τους, όσο και στο στάδιο λειτουργίας τους.» προστέθηκε στο πρώτο εδάφιο της παρ.3 του άρθρου 23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41] Η παρ.5 του άρθρου 23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42] Η φράση «αν το επιθυμεί» διεγράφη από την παρ.2 του άρθρου 25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43] Η εντός εισαγωγικών πρόταση της παρ.3 του άρθρου 25 προστέ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44] Τα εντός εισαγωγικών εδάφια της περίπτ. β’ της παρ.5 του άρθρου 25 αντικαταστάθηκαν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45] Τα εδάφια δ, ε και στ, της παραγράφου 6.Ι) του άρθρου 25 διαγράφηκαν με την υπ’ αριθμ. 95821/3525/16.08.2007 (ΦΕΚ 1657/21.08.2007 τεύχος Β’) Κ.Υ.Α.</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46] Το σημείο η’ του εδαφ. Ι’ της παρ.6 του άρθρου 25 προστέ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47] Το σημείο Α’ του εδαφίου ii της παραγράφου 6 του άρθρου 25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48] Η φράση «Δ/νση Ανάπτυξης Δασικών Πόρων» στην παρ.1 του άρθρου 26 αντικατέστησε τη φράση «Δ/νση Προγραμματισμού και Γ.Δ.»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49] Οι παρ.4 και 5 του άρθρου 26 καταργήθηκαν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50] Το εδάφιο γ ii) της παραγράφου 2 του άρθρου 27 διεγράφη με την υπ’ αριθμ. 95821/3525/16.08.2007 (ΦΕΚ 1657/21.08.2007 τεύχος Β’) Κ.Υ.Α.</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51] Το εδάφιο γ iii) της παραγράφου 2 του άρθρου 27 αντικαταστάθηκε με την υπ’ αριθμ. 95821/3525/16.08.2007 (ΦΕΚ 1657/21.08.2007 τεύχος Β’) Κ.Υ.Α.</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52] Η παρ.4 του άρθρου 30 όπως προστέθηκε με την υπ’ αριθμ. 93585/1352/05 (ΦΕΚ 417/31.03.2005 τεύχος Β’), αντικαταστάθηκε στη συνέχεια με την υπ’ αριθμ. 95821/3525/16.08.2007 (ΦΕΚ 1657/21.08.2007 τεύχος Β’) Κ.Υ.Α.</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53] Το δεύτερο εδάφιο του άρθρου 32 αντικαταστάθηκε με την υπ’ αριθμ. 93585/1352/05 (ΦΕΚ 417/31.03.2005 τεύχος Β’).</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t>[54] Τα δύο τελευταία εδάφια του άρθρου 32 διαγράφηκαν με την υπ’ αριθμ. 93585/1352/05 (ΦΕΚ 417/31.03.2005 τεύχος 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6:29:00Z</dcterms:created>
  <dc:creator>f</dc:creator>
  <dc:description/>
  <cp:keywords/>
  <dc:language>en-US</dc:language>
  <cp:lastModifiedBy>..</cp:lastModifiedBy>
  <dcterms:modified xsi:type="dcterms:W3CDTF">2009-10-23T09:42:00Z</dcterms:modified>
  <cp:revision>34</cp:revision>
  <dc:subject/>
  <dc:title>ΚΥΑ 110850/4938/28</dc:title>
</cp:coreProperties>
</file>