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ΞΟΥΣΙΟΔΟΤΗΣΗ - ΔΗΛΩΣΗ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Η/Ο κατωτέρω υπογράφουσα/ων ______________________________________________________ του _____________________ και της __________________________________, κάτοικος ___________________________, νομού ______________________, οδός _____________________ _____________________, αριθμ. ____, γεννημένη/ος στ__ ___________________, το έτος ___________, κάτοχος του Α.Δ.Τ.  ______________/____-____-__________, που εκδόθηκε από __________________________________, δηλώνω υπεύθυνα ότι με την παρούσα, σύμφωνα με τα οριζόμενα στη με αριθμό πρωτοκόλλου 3070/11-7-2016 πρόσκληση εκδήλωσης ενδιαφέροντος της Ελληνικής Εταιρείας Τοπικής Ανάπτυξης και Αυτοδιοίκησης Α.Ε. (</w:t>
      </w:r>
      <w:r>
        <w:rPr>
          <w:b/>
          <w:sz w:val="22"/>
        </w:rPr>
        <w:t>Ε.Ε.Τ.Α.Α. Α.Ε.</w:t>
      </w:r>
      <w:r>
        <w:rPr>
          <w:sz w:val="22"/>
        </w:rPr>
        <w:t>) και στη με αριθμό 16/οικ.578/ΕΥΣΕΚΤ/66166/22-6-2016 κοινή απόφαση των υπουργών Εσωτερικών και Διοικητικής Ανασυγκρότησης - Οικονομίας, Ανάπτυξης και Τουρισμού - Εργασίας, Κοινωνικής Ασφάλισης και Κοινωνικής Αλληλεγγύης (Φ.Ε.Κ. Β΄ 1850/24-6-2016), όπως αυτή ισχύει, που αποδέχομαι πλήρως και ανεπιφυλάκτως,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εξουσιοδοτώ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την Ε.Ε.Τ.Α.Α. Α.Ε.,  να διενεργήσει για λογαριασμό μου τις πληρωμές προς τον Φορέα με την επωνυμία _____________________________________________________________, στη Δομή του οποίου έχει τοποθετηθεί το παιδί μου/άτομο ____________________________________________. Οι εν λόγω πληρωμές αφορούν στην παροχή των υπηρεσιών φροντίδας και φιλοξενίας από τη Δομή του Φορέα προς το παιδί μου/άτομο, στο πλαίσιο της δράσης «Εναρμόνιση Οικογενειακής και Επαγγελματικής Ζωής» του έτους 2016-2017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_________,   _________ 201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Η/Ο δηλούσα/ών και εξουσιοδοτούσα/ών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6:00Z</dcterms:created>
  <dc:creator>goupios_2</dc:creator>
  <dc:description/>
  <cp:keywords/>
  <dc:language>en-US</dc:language>
  <cp:lastModifiedBy>goupios</cp:lastModifiedBy>
  <dcterms:modified xsi:type="dcterms:W3CDTF">2016-08-23T13:09:00Z</dcterms:modified>
  <cp:revision>7</cp:revision>
  <dc:subject/>
  <dc:title>ΕΞΟΥΣΙΟΔΟΤΗΣΗ</dc:title>
</cp:coreProperties>
</file>