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ΑΝΑΚΟΙΝΩΣΗ ΓΙΑ ΤΟΥΣ ΦΟΡΕΙΣ – ΑΝΑΔΟΧΟΥΣ ΤΗΣ ΔΡΑΣΗΣ «ΕΝΑΡΜΟΝΙΣΗ ΟΙΚΟΓΕΝΕΙΑΚΗΣ ΚΑΙ ΕΠΑΓΓΕΛΜΑΤΙΚΗΣ ΖΩΗΣ»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TextBodyIndent"/>
        <w:ind w:left="0" w:hanging="0"/>
        <w:rPr/>
      </w:pPr>
      <w:r>
        <w:rPr/>
        <w:t>ΣΤΟ ΕΞΗΣ, ΘΑ ΠΡΕΠΕΙ ΝΑ ΕΠΙΚΟΙΝΩΝΕΙΤΕ ΜΕ ΤΑ ΠΡΟΣΩΠΑ ΚΑΙ ΣΤΑ ΤΗΛΕΦΩΝΑ ΠΟΥ ΑΝΑΓΡΑΦΟΝΤΑΙ ΣΤΟΝ ΠΑΡΑΚΑΤΩ ΠΙΝΑΚΑ:</w:t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8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</w:rPr>
              <w:t>Α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</w:rPr>
              <w:t>ΠΕΡΙΦΕΡΕΙ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ΑΡΜΟΔΙΟ ΠΡΟΣΩΠ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</w:rPr>
              <w:t>ΤΗΛΕΦΩΝΑ</w:t>
            </w:r>
          </w:p>
        </w:tc>
      </w:tr>
      <w:tr>
        <w:trPr>
          <w:trHeight w:val="4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b/>
                <w:b/>
                <w:bCs/>
                <w:color w:val="008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ΝΑΤΟΛΙΚΗΣ ΜΑΚΕΔΟΝΙΑΣ &amp; ΘΡΑ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ΖΟΥΛΙΑ ΓΚΙΝ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13206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ΟΡΕΙΟΥ ΑΙΓΑΙ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ΖΟΥΛΙΑ ΓΚΙΝ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1320664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Τ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ΖΩΗ ΚΟΝΤΟΥ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ΤΕΦΑΝΟΣ ΧΑΤΖΙΑΡΑΣ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ΘΑΝΟΣ ΛΕΚΚΑ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1320617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1320661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13206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ΡΗΤ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ΦΕΝΙΑ ΓΚΟΥΖ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13206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ΥΤΙΚΗΣ ΕΛΛΑΔ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ΟΦΙΑ ΤΣΑΜ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1320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ΔΥΤΙΚΗΣ ΜΑΚΕΔΟΝ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0"/>
              </w:rPr>
              <w:t>ΓΡΑΦΕΙΟ ΛΑΡΙΣΑΣ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sz w:val="20"/>
              </w:rPr>
              <w:t>Δ. ΖΑΚΙΛΑΣ&amp; Χ. ΒΑΛΑΚΑ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10-579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0"/>
              </w:rPr>
              <w:t>ΗΠΕΙΡ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CCFF"/>
                <w:sz w:val="20"/>
              </w:rPr>
              <w:t>ΓΡΑΦΕΙΟ ΛΑΡΙΣΑΣ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sz w:val="20"/>
              </w:rPr>
              <w:t>Δ. ΖΑΚΙΛΑΣ&amp; Χ. ΒΑΛΑΚΑ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10-579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0"/>
              </w:rPr>
              <w:t>ΘΕΣΣΑΛ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0"/>
              </w:rPr>
              <w:t>ΓΡΑΦΕΙΟ ΛΑΡΙΣΑΣ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sz w:val="20"/>
              </w:rPr>
              <w:t>Δ. ΖΑΚΙΛΑΣ&amp; Χ. ΒΑΛΑΚΑ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10-579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ΙΟΝΙΩΝ ΝΗΣ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color w:val="00CC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0"/>
              </w:rPr>
              <w:t>ΓΡΑΦΕΙΟ ΛΑΡΙΣΑΣ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sz w:val="20"/>
              </w:rPr>
              <w:t>Δ. ΖΑΚΙΛΑΣ&amp; Χ. ΒΑΛΑΚΑ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10-579220</w:t>
            </w:r>
          </w:p>
        </w:tc>
      </w:tr>
      <w:tr>
        <w:trPr>
          <w:trHeight w:val="8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ΕΝΤΡΙΚΗΣ ΜΑΚΕΔΟΝΙΑΣ (</w:t>
            </w:r>
            <w:r>
              <w:rPr>
                <w:rFonts w:cs="Tahoma" w:ascii="Tahoma" w:hAnsi="Tahoma"/>
                <w:b/>
                <w:bCs/>
                <w:sz w:val="20"/>
              </w:rPr>
              <w:t>ΠΛΗΝ Ν. ΘΕΣ/ΝΙΚΗΣ &amp; Ν. ΗΜΑΘΙΑ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ΑΣΙΛΗΣ ΓΙΑΝΝΟΥΛΑ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132071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1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ΝΟΜΟΣ ΗΜΑΘ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color w:val="00CC99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99"/>
                <w:sz w:val="20"/>
              </w:rPr>
              <w:t>ΓΡΑΦΕΙΟ ΘΕΣΣΑΛΟΝΙΚΗΣ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99"/>
                <w:sz w:val="20"/>
              </w:rPr>
              <w:t>Ν. ΤΣΙΚΡΑΣ&amp; ΕΛ. ΔΟΜΒΡ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10-544714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1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CC99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99"/>
                <w:sz w:val="20"/>
              </w:rPr>
              <w:t>ΝΟΜΟΣ ΘΕΣΣΑΛΟΝ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color w:val="00CC99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99"/>
                <w:sz w:val="20"/>
              </w:rPr>
              <w:t>ΓΡΑΦΕΙΟ ΘΕΣΣΑΛΟΝΙΚΗΣ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color w:val="00CC99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99"/>
                <w:sz w:val="20"/>
              </w:rPr>
              <w:t>Ν. ΤΣΙΚΡΑΣ&amp; ΕΛ. ΔΟΜΒΡ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CC99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10-5447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b/>
                <w:b/>
                <w:bCs/>
                <w:color w:val="00CC99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CC99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ΤΕΡΕΑΣ ΕΛΛΑΔ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ΝΑΝΤΙΑ ΗΛΙΟΠΟΥΛ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1320606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ΝΟΤΙΟΥ ΑΙΓΑΙΟ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ΝΑΤΑΣΣΑ ΔΗΜ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13206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14" w:hanging="35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ΠΕΛΟΠΟΝΝΗΣ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ΕΛΕΝΑ ΠΑΠΑΓΕΩΡΓΙ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132065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Tahoma" w:hAnsi="Tahoma" w:cs="Tahoma"/>
      <w:b/>
      <w:bCs/>
      <w:color w:val="00CC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ahoma" w:hAnsi="Tahoma" w:cs="Tahoma"/>
      <w:b/>
      <w:bCs/>
      <w:color w:val="008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6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4:00Z</dcterms:created>
  <dc:creator> </dc:creator>
  <dc:description/>
  <cp:keywords/>
  <dc:language>en-US</dc:language>
  <cp:lastModifiedBy>ntia</cp:lastModifiedBy>
  <dcterms:modified xsi:type="dcterms:W3CDTF">2011-10-21T10:52:00Z</dcterms:modified>
  <cp:revision>17</cp:revision>
  <dc:subject/>
  <dc:title>ΑΝΑΚΟΙΝΩΣΗ ΓΙΑ ΤΟΥΣ ΦΟΡΕΙΣ – ΑΝΑΔΟΧΟΥΣ ΤΗΣ ΔΡΑΣΗΣ «ΕΝΑΡΜΟΝΙΣΗ ΟΙΚΟΓΕΝΕΙΑΚΗΣ ΚΑΙ ΕΠΑΓΓΕΛΜΑΤΙΚΗΣ ΖΩΗΣ»</dc:title>
</cp:coreProperties>
</file>