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auto" w:line="240" w:before="240" w:after="240"/>
        <w:jc w:val="center"/>
        <w:outlineLvl w:val="0"/>
        <w:rPr>
          <w:rFonts w:ascii="Verdana" w:hAnsi="Verdana" w:eastAsia="Times New Roman" w:cs="Verdana"/>
          <w:b/>
          <w:b/>
          <w:color w:val="000000"/>
          <w:sz w:val="24"/>
          <w:szCs w:val="24"/>
          <w:lang w:eastAsia="el-GR"/>
        </w:rPr>
      </w:pPr>
      <w:r>
        <w:rPr>
          <w:rFonts w:eastAsia="Times New Roman" w:cs="Verdana" w:ascii="Verdana" w:hAnsi="Verdana"/>
          <w:b/>
          <w:color w:val="000000"/>
          <w:sz w:val="24"/>
          <w:szCs w:val="24"/>
          <w:lang w:eastAsia="el-GR"/>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auto" w:line="240" w:before="240" w:after="240"/>
        <w:jc w:val="center"/>
        <w:outlineLvl w:val="0"/>
        <w:rPr>
          <w:rFonts w:ascii="Verdana" w:hAnsi="Verdana" w:eastAsia="Times New Roman" w:cs="Verdana"/>
          <w:b/>
          <w:b/>
          <w:color w:val="000000"/>
          <w:sz w:val="24"/>
          <w:szCs w:val="24"/>
          <w:lang w:eastAsia="el-GR"/>
        </w:rPr>
      </w:pPr>
      <w:r>
        <w:rPr>
          <w:rFonts w:eastAsia="Times New Roman" w:cs="Verdana" w:ascii="Verdana" w:hAnsi="Verdana"/>
          <w:b/>
          <w:color w:val="000000"/>
          <w:sz w:val="24"/>
          <w:szCs w:val="24"/>
          <w:lang w:eastAsia="el-GR"/>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lineRule="auto" w:line="240" w:before="240" w:after="240"/>
        <w:jc w:val="center"/>
        <w:outlineLvl w:val="0"/>
        <w:rPr>
          <w:rFonts w:ascii="Verdana" w:hAnsi="Verdana" w:eastAsia="Times New Roman" w:cs="Verdana"/>
          <w:b/>
          <w:b/>
          <w:color w:val="000000"/>
          <w:sz w:val="18"/>
          <w:szCs w:val="18"/>
          <w:lang w:eastAsia="el-GR"/>
        </w:rPr>
      </w:pPr>
      <w:r>
        <w:rPr>
          <w:rFonts w:eastAsia="Times New Roman" w:cs="Verdana" w:ascii="Verdana" w:hAnsi="Verdana"/>
          <w:b/>
          <w:color w:val="000000"/>
          <w:sz w:val="24"/>
          <w:szCs w:val="24"/>
          <w:lang w:eastAsia="el-GR"/>
        </w:rPr>
        <w:t>ΕΠΟΠΤΕΙΑ ΔΗΜΩΝ &amp; ΠΕΡΙΦΕΡΕΙΩΝ</w:t>
      </w:r>
    </w:p>
    <w:p>
      <w:pPr>
        <w:pStyle w:val="Normal"/>
        <w:numPr>
          <w:ilvl w:val="0"/>
          <w:numId w:val="0"/>
        </w:numPr>
        <w:pBdr>
          <w:top w:val="double" w:sz="4" w:space="1" w:color="000000"/>
          <w:left w:val="double" w:sz="4" w:space="4" w:color="000000"/>
          <w:bottom w:val="double" w:sz="4" w:space="1" w:color="000000"/>
          <w:right w:val="double" w:sz="4" w:space="4" w:color="000000"/>
        </w:pBdr>
        <w:spacing w:lineRule="auto" w:line="240" w:before="240" w:after="240"/>
        <w:jc w:val="center"/>
        <w:outlineLvl w:val="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r>
        <w:br w:type="page"/>
      </w:r>
    </w:p>
    <w:p>
      <w:pPr>
        <w:pStyle w:val="Normal"/>
        <w:numPr>
          <w:ilvl w:val="0"/>
          <w:numId w:val="1"/>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40" w:hanging="540"/>
        <w:rPr>
          <w:rFonts w:ascii="Verdana" w:hAnsi="Verdana" w:cs="Verdana"/>
          <w:b/>
          <w:b/>
          <w:lang w:eastAsia="el-GR"/>
        </w:rPr>
      </w:pPr>
      <w:r>
        <w:rPr>
          <w:rFonts w:cs="Verdana" w:ascii="Verdana" w:hAnsi="Verdana"/>
          <w:b/>
          <w:lang w:eastAsia="el-GR"/>
        </w:rPr>
        <w:t>ΓΕΝΙΚ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Με τον Καλλικράτη θεσμοθετείται ένα εντελώς νέο σύστημα εποπτείας των πράξεων των δήμων, περιφερειών και των νομικών τους προσώπων και πειθαρχικού ελέγχου των αιρετών (βλ. άρθρα 214-237 Ν 3852/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Η μέχρι σήμερα προβλεπόμενη διαδικασία ελέγχου νομιμότητας των πράξεων των ΟΤΑ αλλάζει και διατηρείται σε ισχύ μέχρι την οργάνωση των προβλεπόμενων από τον Καλλικράτη νέων υπηρεσ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Η γενική αρχή που διέπει το νέο καθεστώς της εποπτείας των δήμων και περιφερειών αλλά και των νομικών τους προσώπων είναι ότι </w:t>
      </w:r>
      <w:r>
        <w:rPr>
          <w:rFonts w:eastAsia="Times New Roman" w:cs="Verdana" w:ascii="Verdana" w:hAnsi="Verdana"/>
          <w:b/>
          <w:color w:val="000000"/>
          <w:sz w:val="18"/>
          <w:szCs w:val="18"/>
          <w:lang w:eastAsia="el-GR"/>
        </w:rPr>
        <w:t>ασκείται από το Κράτος και συνίσταται αποκλειστικά σε έλεγχο νομιμότητας των πράξεων τους και σε πειθαρχικό έλεγχο των αιρετών</w:t>
      </w:r>
      <w:r>
        <w:rPr>
          <w:rFonts w:eastAsia="Times New Roman" w:cs="Verdana" w:ascii="Verdana" w:hAnsi="Verdana"/>
          <w:color w:val="000000"/>
          <w:sz w:val="18"/>
          <w:szCs w:val="18"/>
          <w:lang w:eastAsia="el-GR"/>
        </w:rPr>
        <w:t xml:space="preserve"> (άρθρο214 παρ 1 Ν 3852/2010). Η εποπτεία αυτή δεν επιτρέπεται να εμποδίζει την πρωτοβουλία και την ελεύθερη δράση των οργανισμών τοπικής αυτοδιοίκησης, ούτε να θίγει τη διοικητική και την οικονομική αυτοτέλειά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ι αποφάσεις των συλλογικών και μονομελών οργάνων των δήμων και των περιφερειών και των νομικών προσώπων δημοσίου δικαίου αυτών είναι εκτελεστές αφότου εκδοθούν, εκτός αν ασκηθεί αίτηση αναστολής στα πλαίσια των διατάξεων του άρθρου 228 του νό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numPr>
          <w:ilvl w:val="0"/>
          <w:numId w:val="1"/>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40" w:hanging="540"/>
        <w:rPr>
          <w:rFonts w:ascii="Verdana" w:hAnsi="Verdana" w:cs="Verdana"/>
          <w:b/>
          <w:b/>
          <w:lang w:eastAsia="el-GR"/>
        </w:rPr>
      </w:pPr>
      <w:r>
        <w:rPr>
          <w:rFonts w:cs="Verdana" w:ascii="Verdana" w:hAnsi="Verdana"/>
          <w:b/>
          <w:lang w:eastAsia="el-GR"/>
        </w:rPr>
        <w:t>ΟΡΓΑΝΑ ΕΛΕΓΧΟΥ ΚΑΙ ΕΠΟΠΤ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Για την εποπτεία και τον πειθαρχικό έλεγχο ιδρύεται στην έδρα κάθε Αποκεντρωμένης Διοίκησης </w:t>
      </w:r>
      <w:r>
        <w:rPr>
          <w:rFonts w:eastAsia="Times New Roman" w:cs="Verdana" w:ascii="Verdana" w:hAnsi="Verdana"/>
          <w:b/>
          <w:color w:val="000000"/>
          <w:sz w:val="18"/>
          <w:szCs w:val="18"/>
          <w:lang w:eastAsia="el-GR"/>
        </w:rPr>
        <w:t>Αυτοτελής Υπηρεσία Εποπτείας Ο.Τ.Α.</w:t>
      </w:r>
      <w:r>
        <w:rPr>
          <w:rFonts w:eastAsia="Times New Roman" w:cs="Verdana" w:ascii="Verdana" w:hAnsi="Verdana"/>
          <w:color w:val="000000"/>
          <w:sz w:val="18"/>
          <w:szCs w:val="18"/>
          <w:lang w:eastAsia="el-GR"/>
        </w:rPr>
        <w:t>, που αποτελεί αποκεντρωμένη υπηρεσία του Υπουργείου Εσωτερικών, Αποκέντρωσης και Ηλεκτρονικής Διακυβέρνησης, υπαγόμενη απευθείας στον Υπουργό. Η Υπηρεσία αυτή είναι αρμόδια για τον έλεγχο νομιμότητας των πράξεων των Ο.Τ.Α. και για τον πειθαρχικό έλεγχο των αιρετών κατά το άρθρο 102 παράγραφος 4 του Συντάγματος  και  μπορεί να εκδίδει οδηγίες αυτεπαγγέλτως, με σκοπό τη διασφάλιση της νομιμότητας στη δράση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Σε κάθε Αυτοτελή Υπηρεσία Εποπτείας Ο.Τ.Α. συνιστάται θέση Προϊσταμένου αυτής, που φέρει τον τίτλο «Ελεγκτής Νομιμότητας». Ο Ελεγκτής Νομιμότητας είναι ανώτατος υπάλληλος που διορίζεται με πενταετή θητεία και διαθέτει συγκεκριμένα προσόντα, που καθορίζονται αποκλειστικά στο νόμο. Μπορεί να καταλάβει τη συγκεκριμένη θέση και μόνιμος δημόσιος υπάλληλος, ο οποίος κατά τη διάρκεια της θητείας του τελεί αυτοδικαίως σε απόσπαση από την οργανική του θέση και λαμβάνει τις αποδοχές μόνον του Ελεγκτή Νομιμότητας. Η επιλογή του Ελεγκτή Νομιμότητας γίνεται, μετά από προκήρυξη του Υπουργείου Εσωτερικών, Αποκέντρωσης και Ηλεκτρονικής Διακυβέρνησης, από το Ειδικό Συμβούλιο Επιλογής Προϊσταμένων (ΕΙ.Σ.Ε.Π.). Το ΕΙ.Σ.Ε.Π. επιλέγει τον καταλληλότερο μεταξύ των υποψηφίων, μετά από συνέντευξη, με βάση τα τυπικά και ουσιαστικά προσόντα του. Ο επιλεγείς διορίζεται, ως Ελεγκτής Νομιμότητας και τοποθετείται σε μία από τις Αυτοτελείς Υπηρεσίες Ο.Τ.Α., με Απόφαση του Υπουργού Εσωτερικών, Αποκέντρωσης και Ηλεκτρονικής Διακυβέρνησης, η οποία δημοσιεύεται στην Εφημερίδα της Κυβερν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00" w:right="150"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numPr>
          <w:ilvl w:val="0"/>
          <w:numId w:val="1"/>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40" w:hanging="540"/>
        <w:jc w:val="both"/>
        <w:rPr>
          <w:rFonts w:ascii="Verdana" w:hAnsi="Verdana" w:cs="Verdana"/>
          <w:b/>
          <w:b/>
          <w:lang w:eastAsia="el-GR"/>
        </w:rPr>
      </w:pPr>
      <w:r>
        <w:rPr>
          <w:rFonts w:cs="Verdana" w:ascii="Verdana" w:hAnsi="Verdana"/>
          <w:b/>
          <w:lang w:eastAsia="el-GR"/>
        </w:rPr>
        <w:t>ΘΕΜΑΤΑ ΔΙΑΡΘΩΣΗΣ ΚΑΙ ΕΛΕΓΧΟΥ ΑΥΤΟΤΕΛΟΥΣ ΥΠΗΡΕΣΙΑΣ ΕΠΟΠΤ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Σε κάθε Αυτοτελή Υπηρεσία Εποπτείας Ο.Τ.Α. συνιστώνται θέσεις μονίμων υπαλλήλων κατηγοριών ΠΕ, ΔΕ και ΥΕ, οι οποίοι διορίζονται σύμφωνα με τις διατάξεις του ν. 2190/1994, όπως ισχύει, με προσόντα προβλεπόμενα αποκλειστικά στο νόμο.</w:t>
      </w:r>
    </w:p>
    <w:p>
      <w:pPr>
        <w:pStyle w:val="Normal"/>
        <w:spacing w:lineRule="auto" w:line="36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Η Αυτοτελής Υπηρεσία Εποπτείας Ο.Τ.Α. διαρθρώνεται στις εξής Διευθύνσεις:</w:t>
      </w:r>
    </w:p>
    <w:p>
      <w:pPr>
        <w:pStyle w:val="Normal"/>
        <w:spacing w:lineRule="auto" w:line="36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α. Διεύθυνση Γενικών Υποθέσεων</w:t>
      </w:r>
    </w:p>
    <w:p>
      <w:pPr>
        <w:pStyle w:val="Normal"/>
        <w:spacing w:lineRule="auto" w:line="36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β. Διεύθυνση Οικονομικών Υποθέσεων</w:t>
      </w:r>
    </w:p>
    <w:p>
      <w:pPr>
        <w:pStyle w:val="Normal"/>
        <w:spacing w:lineRule="auto" w:line="36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γ. Διεύθυνση Τεχνικών Υποθέ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Στο Υπουργείο Εσωτερικών, Αποκέντρωσης και Ηλεκτρονικής Διακυβέρνησης συνιστάται </w:t>
      </w:r>
      <w:r>
        <w:rPr>
          <w:rFonts w:eastAsia="Times New Roman" w:cs="Verdana" w:ascii="Verdana" w:hAnsi="Verdana"/>
          <w:b/>
          <w:color w:val="000000"/>
          <w:sz w:val="18"/>
          <w:szCs w:val="18"/>
          <w:lang w:eastAsia="el-GR"/>
        </w:rPr>
        <w:t>Υπηρεσιακό Συμβούλιο της Αυτοτελούς Υπηρεσίας Εποπτείας Ο.Τ.Α.</w:t>
      </w:r>
      <w:r>
        <w:rPr>
          <w:rFonts w:eastAsia="Times New Roman" w:cs="Verdana" w:ascii="Verdana" w:hAnsi="Verdana"/>
          <w:color w:val="000000"/>
          <w:sz w:val="18"/>
          <w:szCs w:val="18"/>
          <w:lang w:eastAsia="el-GR"/>
        </w:rPr>
        <w:t>, αποτελούμενο από τον Αντιπρόεδρο ή τον Σύμβουλο του Νομικού Συμβουλίου του Κράτους που υπηρετεί στο Υπουργείο Εσωτερικών, Αποκέντρωσης και Ηλεκτρονικής Διακυβέρνησης, ως πρόεδρο, δύο Συμβούλους ή Παρέδρους του Νομικού Συμβουλίου του Κράτους, τον Προϊστάμενο της Γενικής Διεύθυνσης Τοπικής Αυτοδιοίκησης του Υπουργείου Εσωτερικών, Αποκέντρωσης και Ηλεκτρονικής Διακυβέρνησης, έναν ακόμα Προϊστάμενο Γενικής Διεύθυνσης του ιδίου Υπουργείου, ως μέλη, μαζί με τους αναπληρωτές τους. Καθήκοντα γραμματέα ασκεί υπάλληλος κατηγορίας ΠΕ κλάδου Διοικητικού της Διεύθυνσης Οργάνωσης και Λειτουργίας Ο.Τ.Α. του ανωτέρω Υπουργε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Το Υπηρεσιακό Συμβούλιο είναι αρμόδιο για τα θέματα υπηρεσιακής κατάστασης του προσωπικού της Αυτοτελούς Υπηρεσίας Εποπτείας Ο.Τ.Α. και ασκεί τις προβλεπόμενες από τον Υπαλληλικό Κώδικα πειθαρχικές αρμοδιότητες. Στην περίπτωση αυτή τη θέση του ενός από τους δύο Προϊσταμένους Γενικών Διευθύνσεων καταλαμβάνει ο Ελεγκτής Νομιμότητας ή ο αναπληρωτής του, στην υπηρεσία του οποίου υπηρετεί ο υπάλληλ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ΠΕΙΘΑΡΧΙΚΑ ΟΡΓΑΝΑ ΚΑΙ ΑΡΜΟΔΙΟΤΗΤ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Στον Ελεγκτή Νομιμότητας επιβάλλονται οι εξής πειθαρχικές ποινές: α) έγγραφη επίπληξη, β) πρόστιμο, που μπορεί να φτάσει έως τις αποδοχές τριών (3) μηνών και γ) οριστική παύ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Όταν ως Ελεγκτής Νομιμότητας υπηρετεί μόνιμος δημόσιος υπάλληλος και επιβληθεί σε αυτόν η ποινή της οριστικής παύσης από το Υπηρεσιακό Συμβούλιο, καταρχήν απολύεται από τη θέση του Ελεγκτή Νομιμότητας και στη συνέχεια τίθεται στην κρίση του Υπηρεσιακού Συμβουλίου το αν η σοβαρότητα του διαπραχθέντος από μέρους του πειθαρχικού παραπτώματος επιβάλλει την απόλυσή του και από τη θέση του δημοσίου υπαλλήλου ή αν πρέπει να του επιβληθεί άλλη πειθαρχική ποιν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Την πειθαρχική εξουσία στον Ελεγκτή Νομιμότητας ασκού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α. Ο Υπουργός Εσωτερικών, Αποκέντρωσης και Ηλεκτρονικής Διακυβέρνησης ως πειθαρχικώς Προϊστάμενος κ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β. το Υπηρεσιακό Συμβούλιο της Αυτοτελούς Υπηρεσίας Εποπτείας Ο.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 Υπουργός Εσωτερικών, Αποκέντρωσης και Ηλεκτρονικής Διακυβέρνησης δύναται μετά από γνώμη του ανωτέρω Υπηρεσιακού Συμβουλίου να επιβάλλει στον Ελεγκτή Νομιμότητας πρόστιμο το οποίο μπορεί να φτάσει έως και τις αποδοχές ενός (1) μηνό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Το Υπηρεσιακό Συμβούλιο δύναται να επιβάλλει οποιαδήποτε πειθαρχική ποινή. Κατά των αποφάσεων του Υπηρεσιακού Συμβουλίου που επιβάλλουν ποινές στον Ελεγκτή Νομιμότητας ασκείται προσφυγή ουσίας ενώπιον του Συμβουλίου της Επικρατε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Για τον Ελεγκτή Νομιμότητας ισχύουν κατά τα λοιπά οι πειθαρχικές διατάξεις του Υπαλληλικού Κώδικ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Την πειθαρχική εξουσία στους υπαλλήλους που υπηρετούν στην Αυτοτελή Υπηρεσία Εποπτείας Ο.Τ.Α. ασκούν: α) ο Ελεγκτής Νομιμότητας και β) το Υπηρεσιακό Συμβούλιο. Κατά τα λοιπά εφαρμόζονται οι εκάστοτε ισχύουσες διατάξεις του Υπαλληλικού Κώδικ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ΣΥΜΒΟΥΛΙΟ ΕΛΕΓΚΤΩΝ ΝΟΜΙΜΟ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Συνιστάται στο Υπουργείο Εσωτερικών, Αποκέντρωσης και Ηλεκτρονικής Διακυβέρνησης,  Συμβούλιο Ελεγκτών Νομιμότητας στο οποίο προεδρεύει ο Υπουργός Εσωτερικών, Αποκέντρωσης και Ηλεκτρονικής Διακυβέρνησης, ως πρόεδρος, και συμμετέχουν οι Ελεγκτές Νομιμότητας των Αυτοτελών Υπηρεσιών Εποπτείας Ο.Τ.Α., ως μέλ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Το Συμβούλιο Ελεγκτών Νομιμότητας συγκαλείται από τον Υπουργό Εσωτερικών, Αποκέντρωσης και Ηλεκτρονικής Διακυβέρνησης και αποσκοπεί στο συντονισμό της δράσης των Αυτοτελών Υπηρεσιών Εποπτείας Ο.Τ.Α., καθώς και στην αντιμετώπιση σημαντικών ζητημάτων που ανακύπτουν τόσο κατά την οργάνωση και τη λειτουργία τους όσο και κατά τον έλεγχο των Ο.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Το Συμβούλιο Ελεγκτών Νομιμότητας μπορεί να απευθύνει ερωτήματα στο Νομικό Συμβούλιο του Κράτους για ζητήματα μείζονος σημασίας που συνάπτονται με τον ασκούμενο από την Αυτοτελή Υπηρεσία Εποπτείας Ο.Τ.Α. έλεγχο. Η γνώμη του Νομικού Συμβουλίου του Κράτους για τα ζητήματα αυτά είναι υποχρεωτική εφόσον γίνει δεκτή από τον αρμόδιο Υπουργ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b/>
          <w:color w:val="000000"/>
          <w:sz w:val="18"/>
          <w:szCs w:val="18"/>
          <w:u w:val="single"/>
          <w:lang w:eastAsia="el-GR"/>
        </w:rPr>
        <w:t>ΟΡΓΑΝΩΣΗ ΚΑΙ ΛΕΙΤΟΥΡΓΙΑ ΤΗΣ ΑΥΤΟΤΕΛΟΥΣ ΥΠΗΡΕΣΙΑΣ ΕΠΟΠΤΕΙΑΣ Ο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 Ν 3852/2010 προβλέπει ότι με Προεδρικό Διάταγμα, που εκδίδεται με πρόταση των Υπουργών Εσωτερικών, Αποκέντρωσης και Ηλεκτρονικής Διακυβέρνησης και Οικονομικών, ρυθμίζονται θέματα οργάνωσης και λειτουργίας, καθορισμού των οργανικών μονάδων και των αρμοδιοτήτων τους, σύστασης και κατανομής οργανικών θέσεων της Αυτοτελούς Υπηρεσίας Εποπτείας Ο.Τ.Α.. Επίσης με το ίδιο Προεδρικό Διάταγμα μπορεί να ρυθμίζονται, κατά παρέκκλιση του εκάστοτε ισχύοντος Υπαλληλικού Κώδικα, οι αποσπάσεις των υπαλλήλων που υπηρετούν στην Αυτοτελή Υπηρεσία Εποπτείας Ο.Τ.Α., καθώς και τα τυπικά προσόντα επιλογής προϊσταμένων οργανικών μονάδων της Αυτοτελούς Υπηρεσίας Εποπτείας Ο.Τ.Α. εφόσον δεν επαρκούν οι υπηρετούντες υπάλληλοι που έχουν τα προβλεπόμενα από τον Υπαλληλικό Κώδικα τυπικά προσόντα.</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numPr>
          <w:ilvl w:val="0"/>
          <w:numId w:val="1"/>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40" w:hanging="540"/>
        <w:jc w:val="both"/>
        <w:rPr>
          <w:rFonts w:ascii="Verdana" w:hAnsi="Verdana" w:cs="Verdana"/>
          <w:b/>
          <w:b/>
          <w:lang w:eastAsia="el-GR"/>
        </w:rPr>
      </w:pPr>
      <w:r>
        <w:rPr>
          <w:rFonts w:cs="Verdana" w:ascii="Verdana" w:hAnsi="Verdana"/>
          <w:b/>
          <w:lang w:eastAsia="el-GR"/>
        </w:rPr>
        <w:t>ΔΙΑΔΙΚΑΣΙΑ ΕΠΟΠΤΕΙΑΣ – ΕΛΕΓΧΟΥ ΠΡΑΞΕΩΝ ΔΗΜΩΝ ΚΑΙ ΠΕΡΙΦΕΡΕΙ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Ι .  Στην Αυτοτελή Υπηρεσία Εποπτείας Ο.Τ.Α., δεν αποστέλλονται υποχρεωτικά όλες οι αποφάσεις των συλλογικών οργάνων των δήμων και των περιφερειών για έλεγχο νομιμότητας. Αποστέλλονται μόνο αυτές που αφορού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α) ρυθμίσεις κανονιστικού περιεχομέν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β) ανάθεση έργων, υπηρεσιών, μελετών και προμηθει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γ) αγορά και εκποίηση ακινή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δ) κήρυξη αναγκαστικών απαλλοτριώ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ε) επιβολή φόρων, τελών, δικαιω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στ) σύναψη κάθε μορφής συμβάσεων, στις οποίες συμπεριλαμβάνονται και εκείνες που προβλέπονται από ειδικές διατάξεις της κείμενης νομοθε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ζ) σύναψη δανε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η) διενέργεια τοπικού δημοψηφίσματος όταν τούτο προβλέπεται από την κείμενη νομοθεσία, κ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θ) διαδικασίες κατάρτισης των επιχειρησιακών προγραμ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Καινοτομία του νόμου αποτελεί η </w:t>
      </w:r>
      <w:r>
        <w:rPr>
          <w:rFonts w:eastAsia="Times New Roman" w:cs="Verdana" w:ascii="Verdana" w:hAnsi="Verdana"/>
          <w:b/>
          <w:color w:val="000000"/>
          <w:sz w:val="18"/>
          <w:szCs w:val="18"/>
          <w:lang w:eastAsia="el-GR"/>
        </w:rPr>
        <w:t>υποχρέωση να αποστέλλονται προς έλεγχο νομιμότητας οι αποφάσεις των επιχειρήσεων των δήμων και των περιφερειών</w:t>
      </w:r>
      <w:r>
        <w:rPr>
          <w:rFonts w:eastAsia="Times New Roman" w:cs="Verdana" w:ascii="Verdana" w:hAnsi="Verdana"/>
          <w:color w:val="000000"/>
          <w:sz w:val="18"/>
          <w:szCs w:val="18"/>
          <w:lang w:eastAsia="el-GR"/>
        </w:rPr>
        <w:t xml:space="preserve"> - εκτός από τις αποφάσεις των Α.Ε. στις οποίες οι φορείς της Τοπικής Αυτοδιοίκησης δεν έχουν την πλειοψηφία - που αφορούν: α) </w:t>
      </w:r>
      <w:r>
        <w:rPr>
          <w:rFonts w:eastAsia="Times New Roman" w:cs="Verdana" w:ascii="Verdana" w:hAnsi="Verdana"/>
          <w:b/>
          <w:color w:val="000000"/>
          <w:sz w:val="18"/>
          <w:szCs w:val="18"/>
          <w:lang w:eastAsia="el-GR"/>
        </w:rPr>
        <w:t>αύξηση του μετοχικού κεφαλαίου</w:t>
      </w:r>
      <w:r>
        <w:rPr>
          <w:rFonts w:eastAsia="Times New Roman" w:cs="Verdana" w:ascii="Verdana" w:hAnsi="Verdana"/>
          <w:color w:val="000000"/>
          <w:sz w:val="18"/>
          <w:szCs w:val="18"/>
          <w:lang w:eastAsia="el-GR"/>
        </w:rPr>
        <w:t xml:space="preserve">, β) </w:t>
      </w:r>
      <w:r>
        <w:rPr>
          <w:rFonts w:eastAsia="Times New Roman" w:cs="Verdana" w:ascii="Verdana" w:hAnsi="Verdana"/>
          <w:b/>
          <w:color w:val="000000"/>
          <w:sz w:val="18"/>
          <w:szCs w:val="18"/>
          <w:lang w:eastAsia="el-GR"/>
        </w:rPr>
        <w:t>εκποίηση παγίων περιουσιακών στοιχείων</w:t>
      </w:r>
      <w:r>
        <w:rPr>
          <w:rFonts w:eastAsia="Times New Roman" w:cs="Verdana" w:ascii="Verdana" w:hAnsi="Verdana"/>
          <w:color w:val="000000"/>
          <w:sz w:val="18"/>
          <w:szCs w:val="18"/>
          <w:lang w:eastAsia="el-GR"/>
        </w:rPr>
        <w:t xml:space="preserve"> και γ) </w:t>
      </w:r>
      <w:r>
        <w:rPr>
          <w:rFonts w:eastAsia="Times New Roman" w:cs="Verdana" w:ascii="Verdana" w:hAnsi="Verdana"/>
          <w:b/>
          <w:color w:val="000000"/>
          <w:sz w:val="18"/>
          <w:szCs w:val="18"/>
          <w:lang w:eastAsia="el-GR"/>
        </w:rPr>
        <w:t>λήψη δανείων</w:t>
      </w:r>
      <w:r>
        <w:rPr>
          <w:rFonts w:eastAsia="Times New Roman" w:cs="Verdana" w:ascii="Verdana" w:hAnsi="Verdana"/>
          <w:color w:val="000000"/>
          <w:sz w:val="18"/>
          <w:szCs w:val="18"/>
          <w:lang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Η απόφαση που εμπίπτει σε μια από τις παραπάνω περιπτώσεις αποστέλλεται για έλεγχο νομιμότητας συνοδευόμενη από αντίγραφο του αποδεικτικού δημοσίευσης και από τα έγγραφα στοιχεία που είναι αναγκαία για τη νόμιμη έκδοση της, μέσα σε προθεσμία δεκαπέντε (15) ημερών από τη συνεδρίαση του συλλογικού οργάνου. Οι δήμοι, οι περιφέρειες και οι ανωτέρω επιχειρήσεις τους υποχρεούνται να διαβιβάζουν και κάθε επιπλέον στοιχείο που ζητείται από την Αυτοτελή Υπηρεσία Εποπτείας Ο.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 Ελεγκτής Νομιμότητας ελέγχει τη νομιμότητα της απόφασης μέσα σε αποκλειστική προθεσμία σαράντα (40) ημερών από την περιέλευσή της στην Αυτοτελή Υπηρεσία Εποπτείας Ο.Τ.Α. και εκδίδει υποχρεωτικά ειδική πράξη. Σε περίπτωση που διαπιστωθεί ότι η απόφαση είναι παράνομη, τότε αυτή ακυρώνετ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 Ελεγκτής Νομιμότητας όμως, πέρα από τις πράξεις που αποστέλλονται ή προσβάλλονται ενώπιον του, μπορεί και αυτεπαγγέλτως να ακυρώσει οποιαδήποτε απόφαση των συλλογικών ή μονομελών οργάνων των δήμων και των περιφερειών, των νομικών προσώπων δημοσίου δικαίου αυτών και των επιχειρήσεων τους (με την ανωτέρω επιφύλαξη), καθώς και των συνδέσμων για λόγους νομιμότητας, μέσα σε προθεσμία δύο μηνών αφότου η απόφαση έχει δημοσιευθεί ή εκδοθε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Οι δήμοι, οι περιφέρειες, τα νομικά πρόσωπα δημοσίου δικαίου αυτών και οι επιχειρήσεις τους, καθώς και οι σύνδεσμοι υποχρεούνται να παρέχουν κάθε στοιχείο που ζητείται από την Αυτοτελή Υπηρεσία Εποπτείας Ο.Τ.Α. με σκοπό την άσκηση του ελέγχου νομιμ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ΙΙ. Οποιοσδήποτε έχει έννομο συμφέρον μπορεί να προσβάλει τις αποφάσεις των συλλογικών ή μονομελών οργάνων των δήμων, των περιφερειών, των νομικών προσώπων δημοσίου δικαίου αυτών και των συνδέσμων για λόγους νομιμότητας, μέσα σε προθεσμία δεκαπέντε (15) ημερών από τη δημοσίευση της απόφασης ή την ανάρτηση της στο διαδίκτυο ή από την κοινοποίηση της ή αφότου έλαβε γνώση αυτ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Προσφυγή επιτρέπεται και κατά παράλειψης οφειλόμενης νόμιμης ενέργειας των οργάνων της προηγούμενης παραγράφου. Στην περίπτωση αυτή η προσφυγή ασκείται εντός δεκαημέρου από την άπρακτη παρέλευση της ειδικής προθεσμίας που, τυχόν, τάσσει ο νόμος για την έκδοση της οικείας πράξης, διαφορετικά μετά την παρέλευση τριμήνου από την υποβολή της σχετικής αίτησης του ενδιαφερομέν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ΙΙΙ.  Ο Ελεγκτής Νομιμότητας αποφαίνεται επί της προσφυγής μέσα σε αποκλειστική προθεσμία δύο (2) μηνών από την υποβολή της. Αν παρέλθει η ανωτέρω προθεσμία χωρίς να εκδοθεί απόφαση θεωρείται ότι η προσφυγή έχει σιωπηρώς απορριφθεί. Η άσκηση αυτής της της ειδικής διοικητικής προσφυγής αποτελεί προϋπόθεση για την άσκηση ενδίκων βοηθημάτων ενώπιον των αρμόδιων δικαστηρ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ΑΙΤΗΣΗ ΑΝΑΣΤΟΛ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Οι αποφάσεις των δήμων και περιφερειών, όπως προαναφέρθηκε είναι άμεσα εκτελεστές εκτός αν υποβληθεί σχετικό </w:t>
      </w:r>
      <w:r>
        <w:rPr>
          <w:rFonts w:eastAsia="Times New Roman" w:cs="Verdana" w:ascii="Verdana" w:hAnsi="Verdana"/>
          <w:b/>
          <w:color w:val="000000"/>
          <w:sz w:val="18"/>
          <w:szCs w:val="18"/>
          <w:lang w:eastAsia="el-GR"/>
        </w:rPr>
        <w:t>αίτημα αναστολής της προσβαλλόμενης με την προσφυγή πράξης</w:t>
      </w:r>
      <w:r>
        <w:rPr>
          <w:rFonts w:eastAsia="Times New Roman" w:cs="Verdana" w:ascii="Verdana" w:hAnsi="Verdana"/>
          <w:color w:val="000000"/>
          <w:sz w:val="18"/>
          <w:szCs w:val="18"/>
          <w:lang w:eastAsia="el-GR"/>
        </w:rPr>
        <w:t xml:space="preserve">. Στην περίπτωση αυτή ο Ελεγκτής Νομιμότητας δύναται με απόφαση του </w:t>
      </w:r>
      <w:r>
        <w:rPr>
          <w:rFonts w:eastAsia="Times New Roman" w:cs="Verdana" w:ascii="Verdana" w:hAnsi="Verdana"/>
          <w:b/>
          <w:color w:val="000000"/>
          <w:sz w:val="18"/>
          <w:szCs w:val="18"/>
          <w:lang w:eastAsia="el-GR"/>
        </w:rPr>
        <w:t>να χορηγήσει αναστολή εκτέλεσης της προσβαλλόμενης</w:t>
      </w:r>
      <w:r>
        <w:rPr>
          <w:rFonts w:eastAsia="Times New Roman" w:cs="Verdana" w:ascii="Verdana" w:hAnsi="Verdana"/>
          <w:color w:val="000000"/>
          <w:sz w:val="18"/>
          <w:szCs w:val="18"/>
          <w:lang w:eastAsia="el-GR"/>
        </w:rPr>
        <w:t xml:space="preserve"> πράξης εφόσον η προσφυγή παρίσταται προδήλως βάσιμη ή κρίνεται ότι, ο ασκών την ειδική διοικητική προσφυγή, θα υποστεί ανεπανόρθωτη ή δυσχερώς επανορθώσιμη βλάβη μέχρι την εξέταση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Τα όργανα που έχουν εκδώσει την προσβαλλόμενη πράξη ειδοποιούνται από την Αυτοτελή Υπηρεσία Εποπτείας Ο.Τ.Α. για την άσκηση της προσφυγής και τους παρέχεται σύντομη προθεσμία για την έκθεση των απόψεων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Αν συντρέχει εξαιρετικός λόγος επείγοντος ο Ελεγκτής Νομιμότητας μπορεί να αναστείλει την προσβαλλόμενη πράξη και πριν από τη διαβίβαση των απόψεων των ανωτέρω νομικών προσώπ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Η πράξη αναστολής ισχύει μέχρι την έκδοση απόφασης του Ελεγκτή Νομιμότητας επί της προσφυγής ή την άπρακτη πάροδο των δύο (2) μηνών, εντός των οποίων οφείλει να αποφανθεί ο Ελεγκτής Νομιμότητας κατά τα ανωτέρω.</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b/>
          <w:color w:val="000000"/>
          <w:sz w:val="18"/>
          <w:szCs w:val="18"/>
          <w:lang w:eastAsia="el-GR"/>
        </w:rPr>
        <w:t>Ανάκληση της απόφασης</w:t>
      </w:r>
      <w:r>
        <w:rPr>
          <w:rFonts w:eastAsia="Times New Roman" w:cs="Verdana" w:ascii="Verdana" w:hAnsi="Verdana"/>
          <w:color w:val="000000"/>
          <w:sz w:val="18"/>
          <w:szCs w:val="18"/>
          <w:lang w:eastAsia="el-GR"/>
        </w:rPr>
        <w:t xml:space="preserve"> που χορηγεί την αναστολή επιτρέπεται μόνο εφόσον γίνει επίκληση νεότερων κρίσιμων στοιχείων, τα οποία δεν είχαν τεθεί υπόψη του Ελεγκτή Νομιμότητας κατά την έκδοση της απόφασής του ή μεταβλήθηκαν τα δεδομένα βάσει των οποίων χορηγήθηκε η αναστολ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Στο νόμο υπάρχει πρόβλεψη για δυνατότητα έκδοσης Υ.Α. του Υπουργού Εσωτερικών, Αποκέντρωσης και Ηλεκτρονικής Διακυβέρνησης, με την οποία μπορεί να ρυθμίζονται ειδικότερα ζητήματα της διαδικασίας για τη χορήγηση αναστολής. Η συγκεκριμένη πρόβλεψη δεν αναιρεί την εφαρμογή των ανωτέρω διατάξ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ΑΙΤΗΣΕΙΣ ΘΕΡΑΠ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Ο Ελεγκτής Νομιμότητας είναι επίσης αρμόδιος να αποφαίνεται επί τυχόν αιτήσεων θεραπείας για έργα με προϋπολογισμό μέχρι 5.000.000 ευρώ προ Φ.Π.Α., μελετών και υπηρεσιών που υπάγονται στις διατάξεις του ν. 3316/2005  και αφορούν δήμους και περιφέρει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00" w:right="150" w:hanging="0"/>
        <w:rPr>
          <w:rFonts w:eastAsia="Times New Roman"/>
        </w:rPr>
      </w:pPr>
      <w:r>
        <w:rPr>
          <w:rFonts w:eastAsia="Verdana" w:cs="Verdana" w:ascii="Verdana" w:hAnsi="Verdana"/>
          <w:color w:val="000000"/>
          <w:sz w:val="18"/>
          <w:szCs w:val="18"/>
          <w:lang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ΕΠΙΤΟΠΙΟΙ ΕΛΕΓΧΟ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Προβλέπεται η δυνατότητα στην Αυτοτελή Υπηρεσία Εποπτείας, στο πλαίσιο του έργου της, να ενεργεί επιτόπιους ελέγχους προκειμένου να διαμορφώνει ίδια αντίληψη. Για τη διαδικασία διεξαγωγής των ελέγχων αυτών πρέπει να εκδοθεί Υ.Α. του Υπουργού Εσωτερικών, Αποκέντρωσης και Ηλεκτρονικής Διακυβέρν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ΕΤΗΣΙΑ ΕΚΘΕ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Ο Ελεγκτής Νομιμότητας συντάσσει στο τέλος κάθε έτους </w:t>
      </w:r>
      <w:r>
        <w:rPr>
          <w:rFonts w:eastAsia="Times New Roman" w:cs="Verdana" w:ascii="Verdana" w:hAnsi="Verdana"/>
          <w:b/>
          <w:color w:val="000000"/>
          <w:sz w:val="18"/>
          <w:szCs w:val="18"/>
          <w:lang w:eastAsia="el-GR"/>
        </w:rPr>
        <w:t>έκθεση</w:t>
      </w:r>
      <w:r>
        <w:rPr>
          <w:rFonts w:eastAsia="Times New Roman" w:cs="Verdana" w:ascii="Verdana" w:hAnsi="Verdana"/>
          <w:color w:val="000000"/>
          <w:sz w:val="18"/>
          <w:szCs w:val="18"/>
          <w:lang w:eastAsia="el-GR"/>
        </w:rPr>
        <w:t xml:space="preserve"> στην οποία καταγράφει </w:t>
      </w:r>
      <w:r>
        <w:rPr>
          <w:rFonts w:eastAsia="Times New Roman" w:cs="Verdana" w:ascii="Verdana" w:hAnsi="Verdana"/>
          <w:b/>
          <w:color w:val="000000"/>
          <w:sz w:val="18"/>
          <w:szCs w:val="18"/>
          <w:lang w:eastAsia="el-GR"/>
        </w:rPr>
        <w:t>το έργο της Αυτοτελούς Υπηρεσίας Εποπτείας Ο.Τ.Α.</w:t>
      </w:r>
      <w:r>
        <w:rPr>
          <w:rFonts w:eastAsia="Times New Roman" w:cs="Verdana" w:ascii="Verdana" w:hAnsi="Verdana"/>
          <w:color w:val="000000"/>
          <w:sz w:val="18"/>
          <w:szCs w:val="18"/>
          <w:lang w:eastAsia="el-GR"/>
        </w:rPr>
        <w:t xml:space="preserve">, της οποίας προΐσταται και ειδικότερα </w:t>
      </w:r>
      <w:r>
        <w:rPr>
          <w:rFonts w:eastAsia="Times New Roman" w:cs="Verdana" w:ascii="Verdana" w:hAnsi="Verdana"/>
          <w:b/>
          <w:color w:val="000000"/>
          <w:sz w:val="18"/>
          <w:szCs w:val="18"/>
          <w:lang w:eastAsia="el-GR"/>
        </w:rPr>
        <w:t>τον αριθμό των πράξεων που ελέγχθηκαν, τις προσφυγές που εξετάσθηκαν και τα ζητήματα εν γένει που απασχόλησαν την υπηρεσία κατά τη διενέργεια της εποπτείας</w:t>
      </w:r>
      <w:r>
        <w:rPr>
          <w:rFonts w:eastAsia="Times New Roman" w:cs="Verdana" w:ascii="Verdana" w:hAnsi="Verdana"/>
          <w:color w:val="000000"/>
          <w:sz w:val="18"/>
          <w:szCs w:val="18"/>
          <w:lang w:eastAsia="el-GR"/>
        </w:rPr>
        <w:t>, όπως τυχόν καταγγελίες που υποβλήθηκαν στην υπηρεσία από πρόσωπα για θέματα νομιμότητας. Στην ίδια έκθεση μπορεί να προτείνονται μέτρα, νομοθετικά και άλλα, τα οποία πρέπει να ληφθούν για την αποτελεσματικότερη διενέργεια του ελέγχου νομιμότητας. Η έκθεση υποβάλλεται στον Υπουργό Εσωτερικών, Αποκέντρωσης και Ηλεκτρονικής Διακυβέρνησης και κοινοποιείται δια του Υπουργού στην Επιτροπή θεσμών και Διαφάνειας της Βουλής των Ελλήνων και στον Συνήγορο του Πολίτη. Οι εκθέσεις των Ελεγκτών Νομιμότητας όλων των Αυτοτελών Υπηρεσιών Εποπτείας Ο.Τ.Α. συζητούνται στο Συμβούλιο Ελεγκτών Νομιμότητας το οποίο μπορεί να συντάξει πορίσματα που αφορούν τον έλεγχο νομιμότητας και εν γένει την κρατική εποπτεία στους οργανισμούς τοπικής αυτο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ΔΗΜΟΣΙΕΥΣΗ ΑΠΟΦΑΣΕΩΝ ΤΟΥ ΕΛΕΓΚΤΗ ΝΟΜΙΜΟ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Οι αποφάσεις του Ελεγκτή Νομιμότητας, </w:t>
      </w:r>
      <w:r>
        <w:rPr>
          <w:rFonts w:eastAsia="Times New Roman" w:cs="Verdana" w:ascii="Verdana" w:hAnsi="Verdana"/>
          <w:b/>
          <w:color w:val="000000"/>
          <w:sz w:val="18"/>
          <w:szCs w:val="18"/>
          <w:lang w:eastAsia="el-GR"/>
        </w:rPr>
        <w:t>κοινοποιούνται στους ενδιαφερόμενους καθώς και σε αυτόν που έχει ασκήσει την προσφυγή, εντός πέντε ημερών από την έκδοση τους</w:t>
      </w:r>
      <w:r>
        <w:rPr>
          <w:rFonts w:eastAsia="Times New Roman" w:cs="Verdana" w:ascii="Verdana" w:hAnsi="Verdana"/>
          <w:color w:val="000000"/>
          <w:sz w:val="18"/>
          <w:szCs w:val="18"/>
          <w:lang w:eastAsia="el-GR"/>
        </w:rPr>
        <w:t xml:space="preserve">. Οι αποφάσεις αυτές </w:t>
      </w:r>
      <w:r>
        <w:rPr>
          <w:rFonts w:eastAsia="Times New Roman" w:cs="Verdana" w:ascii="Verdana" w:hAnsi="Verdana"/>
          <w:b/>
          <w:color w:val="000000"/>
          <w:sz w:val="18"/>
          <w:szCs w:val="18"/>
          <w:lang w:eastAsia="el-GR"/>
        </w:rPr>
        <w:t>αναρτώνται στο διαδίκτυο αμελλητί</w:t>
      </w:r>
      <w:r>
        <w:rPr>
          <w:rFonts w:eastAsia="Times New Roman" w:cs="Verdana" w:ascii="Verdana" w:hAnsi="Verdana"/>
          <w:color w:val="000000"/>
          <w:sz w:val="18"/>
          <w:szCs w:val="18"/>
          <w:lang w:eastAsia="el-GR"/>
        </w:rPr>
        <w:t xml:space="preserve"> και </w:t>
      </w:r>
      <w:r>
        <w:rPr>
          <w:rFonts w:eastAsia="Times New Roman" w:cs="Verdana" w:ascii="Verdana" w:hAnsi="Verdana"/>
          <w:b/>
          <w:color w:val="000000"/>
          <w:sz w:val="18"/>
          <w:szCs w:val="18"/>
          <w:lang w:eastAsia="el-GR"/>
        </w:rPr>
        <w:t>δημοσιεύονται υποχρεωτικά, με φροντίδα των νομικών προσώπων τις πράξεις των οποίων αφορούν, στο κατάστημα τους</w:t>
      </w:r>
      <w:r>
        <w:rPr>
          <w:rFonts w:eastAsia="Times New Roman" w:cs="Verdana" w:ascii="Verdana" w:hAnsi="Verdana"/>
          <w:color w:val="000000"/>
          <w:sz w:val="18"/>
          <w:szCs w:val="18"/>
          <w:lang w:eastAsia="el-GR"/>
        </w:rPr>
        <w:t>. Για τη δημοσίευση αυτή συντάσσεται αποδεικτικό ενώπιον δύο (2) μαρτύρ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t>Οι αποφάσεις του Ελεγκτή Νομιμότητας προσβάλλονται στα αρμόδια δικαστήρ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ΥΠΟΧΡΕΩΣΗ ΣΥΜΜΟΡΦ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Όλα τα όργανα των δήμων και των περιφερειών, συλλογικά και μονομελή, τα νομικά πρόσωπα δημοσίου δικαίου αυτών, οι επιχειρήσεις τους, καθώς και οι σύνδεσμοι έχουν υποχρέωση συμμόρφωσης χωρίς καθυστέρηση προς τις αποφάσεις του Ελεγκτή Νομιμ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Την υποχρέωση αυτή έχει και το πάσης φύσεως προσωπικό που υπηρετεί στα νομικά πρόσωπα με οποιαδήποτε σχέση εργα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Η μη τήρηση των υποχρεώσεων των προηγούμενων παραγράφων συνιστά σοβαρή παράβαση καθήκοντος, η οποία ελέγχεται πειθαρχικά κατά τις οικείες διατάξεις που διέπουν τους αιρετούς και το προσωπικό των ανωτέρω νομικών προσώπων.</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numPr>
          <w:ilvl w:val="0"/>
          <w:numId w:val="1"/>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40" w:hanging="540"/>
        <w:jc w:val="both"/>
        <w:rPr>
          <w:rFonts w:ascii="Verdana" w:hAnsi="Verdana" w:cs="Verdana"/>
          <w:b/>
          <w:b/>
          <w:lang w:eastAsia="el-GR"/>
        </w:rPr>
      </w:pPr>
      <w:r>
        <w:rPr>
          <w:rFonts w:cs="Verdana" w:ascii="Verdana" w:hAnsi="Verdana"/>
          <w:b/>
          <w:lang w:eastAsia="el-GR"/>
        </w:rPr>
        <w:t>ΘΕΜΑΤΑ ΑΣΤΙΚΗΣ &amp; ΠΕΙΘΑΡΧΙΚΗΣ ΕΥΘΥΝΗΣ ΑΙΡΕΤΩΝ ΟΡΓΑΝΩΝ – ΑΡΓΙΑ ΠΑΥΣΗ – ΕΚΠΤΩΣΗ ΑΠΟ ΑΙΡΕΤΑ ΑΞΙΩ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ΑΣΤΙΚΗ ΕΥΘΥΝ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Σε περιπτώσεις καταλογισμού ζημίας που προξένησαν σε βάρος της περιουσίας των δήμων, περιφερειών ή νομικών τους προσώπων από δόλο ή βαριά αμέλεια, οι περιφερειάρχες, οι ανππεριφερειάρχες, οι περιφερειακοί σύμβουλοι, οι δήμαρχοι, οι δημοτικοί σύμβουλοι, οι σύμβουλοι τοπικών ή δημοτικών κοινοτήτων και οι εκπρόσωποι τοπικών κοινοτήτων, καθώς και τα μέλη του διοικητικού συμβουλίου των δημοτικών και περιφερειακών νομικών προσώπων δημοσίου δικαίου και της εκτελεστικής επιτροπής των αντίστοιχων ιδρυμάτων, οφείλουν να αποζημιώσουν το δήμο, την περιφέρεια, το νομικό πρόσωπο δημοσίου δικαίου ή το ίδρυμα για κάθε θετική ζημ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Η ζημία καταλογίζεται στα πρόσωπα αυτά με αιτιολογημένη πράξη </w:t>
      </w:r>
      <w:r>
        <w:rPr>
          <w:rFonts w:eastAsia="Times New Roman" w:cs="Verdana" w:ascii="Verdana" w:hAnsi="Verdana"/>
          <w:b/>
          <w:color w:val="000000"/>
          <w:sz w:val="18"/>
          <w:szCs w:val="18"/>
          <w:lang w:eastAsia="el-GR"/>
        </w:rPr>
        <w:t>τριμελούς ελεγκτικής επιτροπής</w:t>
      </w:r>
      <w:r>
        <w:rPr>
          <w:rFonts w:eastAsia="Times New Roman" w:cs="Verdana" w:ascii="Verdana" w:hAnsi="Verdana"/>
          <w:color w:val="000000"/>
          <w:sz w:val="18"/>
          <w:szCs w:val="18"/>
          <w:lang w:eastAsia="el-GR"/>
        </w:rPr>
        <w:t>, που συγκροτείται στην έδρα της οικείας Αποκεντρωμένης Διοίκησης με απόφαση του Γενικού Γραμματέα αυτής, και αποτελείται απ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α. Τον Επίτροπο του Ελεγκτικού Συνεδρίου, ή όπου δεν υπηρετεί Επίτροπος, από έναν ανώτερο υπάλληλο του Ελεγκτικού Συνεδρίου, που ορίζεται μαζί με τον αναπληρωτή του από τον Πρόεδρο του Ελεγκτικού Συνεδρ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β. Τον Ελεγκτή Νομιμότητας της οικείας Αυτοτελούς Υπηρεσίας Εποπτείας Ο.Τ.Α. μαζί με τον αναπληρωτή του που ορίζεται από τον Ελεγκτή Νομιμ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γ. Όταν αφορά δήμους ή νομικά πρόσωπα δημοσίου δικαίου ή ιδρύματα αυτών, έναν εκπρόσωπο της οικείας Περιφερειακής Ένωσης Δήμων με τον αναπληρωτή του, που ορίζονται από το Διοικητικό Συμβούλιο αυτής. Όταν αφορά περιφέρειες ή νομικά πρόσωπα δημοσίου δικαίου ή Ιδρύματα αυτών, έναν εκπρόσωπο της Ένωσης Περιφερειών και τον αναπληρωτή του που ορίζονται από το Διοικητικό Συμβούλιο αυτ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Η επιτροπή εξετάζει τις υποθέσεις ύστερα από αίτηση του δήμου ή της περιφέρειας ή του νομικού προσώπου δημοσίου δικαίου ή του ιδρύματος ή με αίτημα του οικείου Γενικού Γραμματέα της Αποκεντρωμένης Διοίκησης που ενεργεί αυτεπαγγέλτως ή ύστερα από αίτηση οποιουδήποτε δημότη, και αποφασίζει μέσα σε εύλογο διάστημα, αφού διενεργήσει έρευνα και καλέσει τα πρόσωπα που θεωρούνται υπεύθυνα για την πρόκληση της ζημίας, προς παροχή εξηγή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Κατά των πράξεων της επιτροπής επιτρέπεται προσφυγή από τον Γενικό Γραμματέα της οικείας Αποκεντρωμένης Διοίκησης και από το πρόσωπο σε βάρους του οποίου έγινε ο καταλογισμός στο Διοικητικό Εφετείο, στην περιφέρεια του οποίου βρίσκεται η έδρα της οικείας Αποκεντρωμένης Διοίκησης, μέσα σε προθεσμία 60 ημερών από την κοινοποίηση της πράξης καταλογισμού σε αυτούς. Η προθεσμία για την άσκηση της προσφυγής και η άσκηση της αναστέλλουν την εκτέλεση της πράξης της επιτροπ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Κατά της απόφασης του Διοικητικού Εφετείου μπορεί να ασκηθεί αίτηση αναιρέσεως ενώπιον του Συμβουλίου της Επικρατε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Εάν επιβληθεί καταλογισμός στο πλαίσιο δημοσιονομικού ελέγχου σε ένα από τα πρόσωπα που αναφέρονται ανωτέρω, αποκλείεται η αστική ευθύνη έναντι του οικείου Ο.Τ.Α. για τυχόν προκληθείσα ζημία, εφόσον πρόκειται για την ίδια ιστορική αιτία. Σε περίπτωση επιγενόμενου καταλογισμού στο πλαίσιο δημοσιονομικού ελέγχου, μετά από ανόρθωση της ζημίας από τον υπαίτιο κατά τη διαδικασία του παρόντος άρθρου, συμψηφίζεται το ήδη καταβληθέν ποσό με το καταλογιζόμενο εφόσον πρόκειται για την ίδια ιστορική αιτ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ΠΕΙΘΑΡΧΙΚΗ ΕΥΘΥΝ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Στους περιφερειάρχες, αντιπεριφερειάρχες, περιφερειακούς συμβούλους, δημάρχους, δημοτικούς συμβούλους, συμβούλους τοπικών ή δημοτικών κοινοτήτων και εκπροσώπους τοπικών κοινοτήτων, επιβάλλονται οι πειθαρχικές ποινές της αργίας έως έξι μηνών και της έκπτ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 Ελεγκτής Νομιμότητας μπορεί να επιβάλλει αυτές τις πειθαρχικές ποινές στους αιρετού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α. αν έχουν διαπράξει σοβαρή παράβαση των καθηκόντων τους ή υπέρβαση της αρμοδιότητας τους από δόλο ή βαριά αμέλει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β. αν έχουν διαπράξει παραβάσεις των καθηκόντων που τους έχουν ανατεθεί σύμφωνα με ειδικές νομοθετικές ρυθμί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Τα πειθαρχικά παραπτώματα  υπόκεινται σε πενταετή παραγραφή, η οποία αρχίζει από την ημέρα που διαπράχθηκα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ΔΙΑΔΙΚΑΣΙΑ ΕΠΙΒΟΛΗΣ ΠΕΙΘΑΡΧΙΚΩΝ ΠΟΙΝ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ι πειθαρχικές ποινές της αργίας και της έκπτωσης επιβάλλονται με αιτιολογημένη απόφαση του Ελεγκτή Νομιμότητας, αφού προηγηθεί απολογία του εγκαλουμένου ή περάσει η προθεσμία που έχει τάξει ο Ελεγκτής Νομιμότητας με γραπτή κλήση στον εγκαλούμενο, χωρίς αυτός να έχει απολογηθεί. Η προθεσμία αυτή δεν μπορεί να είναι μικρότερη από δέκα ημέρ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Για την επιβολή των πειθαρχικών ποινών της αργίας και τη διάρκεια της, καθώς και της έκπτωσης </w:t>
      </w:r>
      <w:r>
        <w:rPr>
          <w:rFonts w:eastAsia="Times New Roman" w:cs="Verdana" w:ascii="Verdana" w:hAnsi="Verdana"/>
          <w:b/>
          <w:color w:val="000000"/>
          <w:sz w:val="18"/>
          <w:szCs w:val="18"/>
          <w:lang w:eastAsia="el-GR"/>
        </w:rPr>
        <w:t>απαιτείται σύμφωνη γνώμη Πειθαρχικού Συμβουλίου</w:t>
      </w:r>
      <w:r>
        <w:rPr>
          <w:rFonts w:eastAsia="Times New Roman" w:cs="Verdana" w:ascii="Verdana" w:hAnsi="Verdana"/>
          <w:color w:val="000000"/>
          <w:sz w:val="18"/>
          <w:szCs w:val="18"/>
          <w:lang w:eastAsia="el-GR"/>
        </w:rPr>
        <w:t>, το οποίο αποτελείται: α) από τον Πρόεδρο του Εφετείου της έδρας της Αυτοτελούς Υπηρεσίας Εποπτείας Ο.Τ.Α. ή το νόμιμο αναπληρωτή του, ως πρόεδρο, β) δύο εφέτες με τους αναπληρωτές τους, γ) έναν Προϊστάμενο Διεύθυνσης της οικείας Αυτοτελούς Υπηρεσίας Εποπτείας Ο.Τ.Α. με τον αναπληρωτή του και δ) έναν αιρετό εκπρόσωπο της οικείας Περιφερειακής Ένωσης Δήμων, όταν ελέγχεται πειθαρχικά αιρετός δήμων, ή της Ένωσης Περιφερειών, όταν ελέγχεται πειθαρχικά αιρετός περιφέρειας, ως μέλη. Γραμματέας του συμβουλίου και αναπληρωτής του ορίζεται υπάλληλος του κλάδου Π Ε Διοικητικού της Αυτοτελούς Υπηρεσίας Εποπτείας Ο.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 εγκαλούμενος μπορεί να εμφανίζεται αυτοπροσώπως, καθώς και με πληρεξούσιο δικηγόρο ή να εκπροσωπείται από πληρεξούσιο δικηγόρο στο Συμβούλιο και να υπερασπίζεται τον εαυτό του. Το Συμβούλιο συνεδριάζει σε δημόσια συνεδρίαση για την οποία συντάσσονται πρακτικά, μπορεί να εξετάζει μάρτυρες και να εκτιμά οποιοδήποτε πρόσφορο αποδεικτικό μέσο. Η σύμφωνη γνώμη παρέχεται ύστερα από μυστική διάσκεψη, δύο (2) μήνες το αργότερο, αφότου το Συμβούλιο έλαβε το σχετικό παραπεμπτικό έγγραφο του Ελεγκτή Νομιμότητας. Η ποινή πρέπει να είναι ανάλογη με τη βαρύτητα του παραπτώματος, στο οποίο έχει υποπέσει ο εγκαλούμεν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Τα  δικαστικά μέλη του Συμβουλίου ορίζονται με απόφαση του οργάνου που διευθύνει το δικαστήριο, ύστερα από αίτημα του Ελεγκτή Νομιμότητας. Με την ίδια απόφαση ορίζονται και τα αναπληρωματικά μέλη, εφόσον ο αριθμός αυτών που υπηρετούν είναι επαρκ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 αιρετός εκπρόσωπος της Κεντρικής Ένωσης Δήμων Ελλάδας ή ο αιρετός εκπρόσωπος της Ένωσης Περιφερειών μαζί με τους αναπληρωτές τους ορίζονται από το Διοικητικό Συμβούλιο της οικείας Έν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 Προϊστάμενος Διεύθυνσης της Αυτοτελούς Υπηρεσίας Εποπτείας Ο.Τ.Α. μαζί με τον αναπληρωτή του, καθώς και ο γραμματέας, ορίζονται από τον Ελεγκτή Νομιμ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Το Συμβούλιο συγκροτείται κάθε δύο χρόνια με απόφαση του Ελεγκτή Νομιμ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Verdana" w:cs="Verdana" w:ascii="Verdana" w:hAnsi="Verdana"/>
          <w:color w:val="000000"/>
          <w:sz w:val="18"/>
          <w:szCs w:val="18"/>
          <w:lang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ΠΡΟΣΦΥΓΗ ΚΑΤΑ ΑΠΟΦΑ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 ενδιαφερόμενος μπορεί μέσα σε τριάντα (30) ημέρες από την κοινοποίηση της απόφασης του Ελεγκτή Νομιμότητας να προσφύγει κατά αυτής στο Συμβούλιο της Επικρατείας, το οποίο κρίνει την υπόθεση και κατ` ουσίαν. Η προθεσμία για την άσκηση της προσφυγής αναστέλλει την εκτέλεση της απόφασης που επιβάλλει την ποινή. Αν ασκηθεί η προσφυγή στο Συμβούλιο της Επικρατείας, η Επιτροπή Αναστολών του δικαστηρίου, ύστερα από αίτηση του προσφεύγοντος, κρίνει για τη χορήγηση αναστολής εκτέλεσης της ποινής σταθμίζοντας και τη συνδρομή του δημόσιου συμφέροντος. Σε περίπτωση κατάθεσης αίτησης αναστολής, η ποινή που έχει επιβληθεί δεν εκτελείται μέχρι να εκδοθεί η απόφαση της επιτροπής αναστολ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Για την έκπτωση εκδίδεται </w:t>
      </w:r>
      <w:r>
        <w:rPr>
          <w:rFonts w:eastAsia="Times New Roman" w:cs="Verdana" w:ascii="Verdana" w:hAnsi="Verdana"/>
          <w:b/>
          <w:color w:val="000000"/>
          <w:sz w:val="18"/>
          <w:szCs w:val="18"/>
          <w:lang w:eastAsia="el-GR"/>
        </w:rPr>
        <w:t>διαπιστωτική πράξη του Ελεγκτή Νομιμότητας</w:t>
      </w:r>
      <w:r>
        <w:rPr>
          <w:rFonts w:eastAsia="Times New Roman" w:cs="Verdana" w:ascii="Verdana" w:hAnsi="Verdana"/>
          <w:color w:val="000000"/>
          <w:sz w:val="18"/>
          <w:szCs w:val="18"/>
          <w:lang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t>ΑΡΓΙΑ (ως διοικητικό μέτρ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Όταν γίνεται παραπομπή για κακούργημα με αμετάκλητο βούλευμα ή με απευθείας κλήση, κατά της οποίας έχει εξαντληθεί το δικαίωμα προσφυγής, ο Ελεγκτής Νομιμότητας οφείλει να θέσει τον κατηγορούμενο σε κατάσταση αργίας, η οποία διατηρείται σε περίπτωση έκδοσης καταδικαστικής απόφασης του ποινικού δικαστηρ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Εάν εκδοθεί αθωωτική απόφαση, η αργία αίρεται αυτοδικαίως και θεωρείται ως μηδέποτε επιβληθείσ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Εάν εκδοθεί καταδικαστική απόφαση του Ποινικού Δικαστηρίου, σε πρώτο βαθμό, για τα πλημμελήματα της προηγούμενης παραγράφου ή για κακουργήματα, ο Ελεγκτής Νομιμότητας οφείλει να θέσει τον καταδικασθέντα σε κατάσταση αργίας, ώσπου να εκδοθεί τελεσίδικη αθωωτική απόφαση, οπότε και αίρεται αυτοδικαίως, η αργία και το διοικητικό μέτρο θεωρείται ως ουδέποτε επιβληθέ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Για τους δημάρχους και τους περιφερειάρχες, ως καταδικαστική απόφαση, σε πρώτο βαθμό θεωρείται αυτή που εκδίδεται από το Τριμελές Ποινικό Εφετείο, σύμφωνα με το άρθρο 111 παράγραφος 7 του Κώδικα Ποινικής Δικονομ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t>ΠΑΥ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 xml:space="preserve">Περιφερειάρχες, αντιπεριφερειάρχες, δήμαρχοι, δημοτικοί και περιφερειακοί σύμβουλοι, σύμβουλοι δημοτικών και τοπικών κοινοτήτων και εκπρόσωποι τοπικών κοινοτήτων επιτρέπεται να παυθούν για σοβαρούς λόγους δημόσιου συμφέροντος, με απόφαση του Υπουργού Εσωτερικών, Αποκέντρωσης και Ηλεκτρονικής Διακυβέρνησης ύστερα από ειδικά αιτιολογημένη έκθεση του οικείου Ελεγκτή Νομιμότητας και σύμφωνη γνώμη Πειθαρχικού Συμβουλίου, το οποίο αποτελείτ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α) από έναν πρόεδρο εφετών Αθηνών, ως πρόεδρο, με τον αναπληρωτή του, β) δύο εφέτες, που έχουν τριετή τουλάχιστον υπηρεσία στο βαθμό αυτόν και υπηρετούν στο Εφετείο Αθηνών, με τους αναπληρωτές τους, γ) έναν προϊστάμενο Γενικής Διεύθυνσης του Υπουργείου Εσωτερικών, Αποκέντρωσης και Ηλεκτρονικής Διακυβέρνησης, και δ) τον πρόεδρο της Κεντρικής Ένωσης Δήμων Ελλάδας, προκειμένου για τους αιρετούς των δήμων, ή τον πρόεδρο της Ένωσης Περιφερειών, προκειμένου για τους αιρετούς των περιφερειών. Τα δικαστικά μέλη του Συμβουλίου, τακτικά και αναπληρωματικά, ορίζονται από το όργανο που διευθύνει το Εφετείο Αθηνών. Ο ανωτέρω προϊστάμενος της Γενικής Διεύθυνσης ορίζεται από τον Υπουργό Εσωτερικών, Αποκέντρωσης και Ηλεκτρονικής Διακυβέρνησης. Οι αναπληρωτές του προέδρου της Κεντρικής Ένωσης Δήμων Ελλάδας και του προέδρου της Ένωσης Περιφερειών ορίζονται από το Διοικητικό Συμβούλιο αυτών. Το Πειθαρχικό Συμβούλιο συγκροτείται με απόφαση του Υπουργού Εσωτερικών, Αποκέντρωσης και Ηλεκτρονικής Διακυβέρνησης.</w:t>
      </w:r>
    </w:p>
    <w:p>
      <w:pPr>
        <w:pStyle w:val="Normal"/>
        <w:numPr>
          <w:ilvl w:val="0"/>
          <w:numId w:val="1"/>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40" w:hanging="540"/>
        <w:jc w:val="both"/>
        <w:rPr/>
      </w:pPr>
      <w:r>
        <w:rPr>
          <w:rFonts w:cs="Verdana" w:ascii="Verdana" w:hAnsi="Verdana"/>
          <w:b/>
          <w:lang w:eastAsia="el-GR"/>
        </w:rPr>
        <w:t xml:space="preserve">ΠΡΟΛΗΠΤΙΚΟΣ ΕΛΕΓΧΟΣ ΣΥΜΒΑΣΕΩΝ ΔΗΜ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Συμβάσεις δήμων και νομικών τους προσώπων, δημοσίου και ιδιωτικού δικαίου,  προμηθειών, έργων, υπηρεσιών συμπεριλαμβανομένων και προγραμματικών συμβάσεων και υλοποίησης διετών προγραμμάτων δράσης κοινωφελών επιχειρήσεων, προϋπολογισμού από 100.000 € - 500.000 € (χωρίς ΦΠΑ), ελέγχονται από τον αρμόδιο Επίτροπο του Ε.Σ., ενώ άνω των 500,000 € από το αρμόδιο κλιμάκιο του Ε.Σ. εντός 30 ημερών από την υποβολή τους. Σύμβαση που δεν έχει ελεγχθεί είναι άκυρη. Ο Φορέας μπορεί να ζητήσει τη διενέργεια ελέγχου και φάσεων πριν την υπογραφή της κάθε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numPr>
          <w:ilvl w:val="0"/>
          <w:numId w:val="1"/>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540" w:hanging="540"/>
        <w:jc w:val="both"/>
        <w:rPr>
          <w:rFonts w:ascii="Verdana" w:hAnsi="Verdana" w:cs="Verdana"/>
          <w:b/>
          <w:b/>
          <w:lang w:eastAsia="el-GR"/>
        </w:rPr>
      </w:pPr>
      <w:r>
        <w:rPr>
          <w:rFonts w:cs="Verdana" w:ascii="Verdana" w:hAnsi="Verdana"/>
          <w:b/>
          <w:lang w:eastAsia="el-GR"/>
        </w:rPr>
        <w:t>ΕΛΕΓΧΟΣ ΝΟΜΙΜΟΤΗΤΑΣ ΠΡΑΞΕΩΝ ΟΤΑ – ΑΣΤΙΚΗ &amp; ΠΕΙΘΑΡΧΙΚΗ ΕΥΘΥΝΗ ΑΙΡΕΤΩΝ ΚΑΤΑ ΤΟ ΜΕΤΑΒΑΤΙΚΟ ΣΤΑΔΙΟ ΜΕΧΡΙ ΤΗΝ ΕΝΑΡΞΗ ΛΕΙΤΟΥΡΓΙΑΣ ΤΗΣ ΑΥΤΟΤΕΛΟΥΣ ΥΠΗΡΕΣΙΑΣ ΕΠΟΠΤΕΙΑΣ Ο.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Μέχρι την έναρξη λειτουργίας της Αυτοτελούς Υπηρεσίας Εποπτείας Ο.Τ.Α. ο έλεγχος νομιμότητας των πράξεων ασκείται από τον Γενικό Γραμματέα της οικείας Αποκεντρωμένης Διοίκησης και τις Ειδικές Επιτροπές του άρθρου 152 του Κ.Δ.Κ, οι οποίες βρίσκονται στις έδρες των περιφερειών που ανήκουν στην ανωτέρω Αποκεντρωμένη Διοίκηση, καθώς και τις Επιτροπές Ελέγχου των Πράξεων του άρθρου 68 του Κώδικα Νομαρχιακής ΑυτοΔιοίκησης (π.δ. 30/1996), που βρίσκονται στην έδρα της οικείας Αποκεντρωμένης Διοίκησης. Οι επιτροπές αυτές συγκροτούνται με απόφαση του Γενικού Γραμματέα της οικείας Αποκεντρωμένης 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Κατά το άρθρο 232 του Ν. 3852/2010, στην ανωτέρω ελεγκτική επιτροπή μετέχει, αντί του Ελεγκτή Νομιμότητας, προϊστάμενος Διεύθυνσης της Αποκεντρωμένης Διοίκησης που ορίζεται μαζί με τον αναπληρωτή του από τον οικείο Γενικό Γραμματέα Αποκεντρωμένης 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Τις αρμοδιότητες του Ελεγκτή Νομιμότητας ασκεί ο Γενικός Γραμματέας της οικείας Αποκεντρωμένης Διοίκησης. Όπου στις διατάξεις αυτές προβλέπεται η συμμετοχή υπαλλήλου της Αυτοτελούς Υπηρεσίας Εποπτείας Ο.Τ.Α. ορίζεται, με απόφαση του Γενικού Γραμματέα Αποκεντρωμένης Διοίκησης, υπάλληλος της Αποκεντρωμένης 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Η έναρξη λειτουργίας κάθε Αυτοτελούς Υπηρεσίας Εποπτείας Ο.Τ.Α. διαπιστώνεται με απόφαση του Υπουργού Εσωτερικών, Αποκέντρωσης και Ηλεκτρονικής Διακυβέρν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eastAsia="el-GR"/>
        </w:rPr>
        <w:t>Οι πράξεις των δήμων, των περιφερειών, των νομικών προσώπων δημοσίου δικαίου αυτών, των επιχειρήσεων τους, των συνδέσμων, καθώς και τυχόν προσφυγές που εκκρεμούν προς έλεγχο νομιμότητας, κατά το χρόνο έναρξης λειτουργίας της Αυτοτελούς Υπηρεσίας Εποπτείας Ο.Τ.Α. ενώπιον του Γενικού Γραμματέα Αποκεντρωμένης Διοίκησης και των ως άνω Επιτροπών, διαβιβάζονται στην Αυτοτελή Υπηρεσία Εποπτείας Ο.Τ.Α. και οι σχετικές προθεσμίες αρχίζουν από την περιέλευσή τους στην εν λόγω Υπηρε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t>Μέχρι την έναρξη λειτουργίας της Αυτοτελούς Υπηρεσίας Εποπτείας Ο.Τ.Α. δεν ισχύει η προϋπόθεση της άσκησης  της ειδικής διοικητικής προσφυγής ενώπιον του Ελεγκτή νομιμότητας, για το παραδεκτό της άσκησης ενδίκων βοηθημάτων ενώπιον των αρμοδίων δικαστηρί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br/>
      </w:r>
    </w:p>
    <w:sectPr>
      <w:type w:val="nextPage"/>
      <w:pgSz w:w="11906" w:h="16838"/>
      <w:pgMar w:left="1800" w:right="20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CharChar2">
    <w:name w:val=" Char Char2"/>
    <w:basedOn w:val="Style14"/>
    <w:qFormat/>
    <w:rPr>
      <w:rFonts w:ascii="Arial" w:hAnsi="Arial" w:eastAsia="Times New Roman" w:cs="Arial"/>
      <w:vanish/>
      <w:sz w:val="16"/>
      <w:szCs w:val="16"/>
    </w:rPr>
  </w:style>
  <w:style w:type="character" w:styleId="CharChar1">
    <w:name w:val=" Char Char1"/>
    <w:basedOn w:val="Style14"/>
    <w:qFormat/>
    <w:rPr>
      <w:rFonts w:ascii="Arial" w:hAnsi="Arial" w:eastAsia="Times New Roman" w:cs="Arial"/>
      <w:vanish/>
      <w:sz w:val="16"/>
      <w:szCs w:val="16"/>
    </w:rPr>
  </w:style>
  <w:style w:type="character" w:styleId="CharChar">
    <w:name w:val=" Char Char"/>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Αρχή φόρμας"/>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Τέλος φόρμας"/>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Παράγραφος λίστας"/>
    <w:basedOn w:val="Normal"/>
    <w:qFormat/>
    <w:pPr>
      <w:spacing w:before="0" w:after="200"/>
      <w:ind w:left="720" w:hanging="0"/>
      <w:contextualSpacing/>
    </w:pPr>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22:00Z</dcterms:created>
  <dc:creator>ΝΤΟΡΕΤΑ</dc:creator>
  <dc:description/>
  <cp:keywords/>
  <dc:language>en-US</dc:language>
  <cp:lastModifiedBy>ιτα</cp:lastModifiedBy>
  <dcterms:modified xsi:type="dcterms:W3CDTF">2010-11-16T10:27:00Z</dcterms:modified>
  <cp:revision>7</cp:revision>
  <dc:subject/>
  <dc:title>ΕΠΟΠΤΕΙΑ</dc:title>
</cp:coreProperties>
</file>