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306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bookmarkStart w:id="0" w:name="RANGE!A1%3AV23"/>
            <w:r>
              <w:rPr>
                <w:rFonts w:cs="Times New Roman" w:ascii="Times New Roman" w:hAnsi="Times New Roman"/>
              </w:rPr>
              <w:t>ΠΑΡΑΡΤΗΜΑ V</w:t>
            </w:r>
            <w:bookmarkEnd w:id="0"/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ΕΝΤΥΠΟ ΠΑΡΟΧΗΣ ΥΠΗΡΕΣΙΩΝ ΠΡΟΣ ΩΦΕΛΟΥΜΕΝ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rPr/>
            </w:pPr>
            <w:r>
              <w:rPr/>
              <w:t>ΔΟΜΗ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ΔΟΧΟ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2"/>
        <w:gridCol w:w="2426"/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8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ΥΠΟΓΡΑΦΗ ΩΦΕΛΟΥΜΕΝΟΥ ΓΙΑ ΤΟΥΣ ΜΗΝΕΣ ΠΑΡΕΧΟΜΕΝ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6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rPr/>
            </w:pPr>
            <w:r>
              <w:rPr/>
              <w:t>ΔΟΜΗ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ΔΟΧΟ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2"/>
        <w:gridCol w:w="2426"/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8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ΥΠΟΓΡΑΦΗ ΩΦΕΛΟΥΜΕΝΟΥ ΓΙΑ ΤΟΥΣ ΜΗΝΕΣ ΠΑΡΕΧΟΜΕΝ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6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rPr/>
            </w:pPr>
            <w:r>
              <w:rPr/>
              <w:t>ΔΟΜΗ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ΔΟΧΟ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2"/>
        <w:gridCol w:w="2426"/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8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ΥΠΟΓΡΑΦΗ ΩΦΕΛΟΥΜΕΝΟΥ ΓΙΑ ΤΟΥΣ ΜΗΝΕΣ ΠΑΡΕΧΟΜΕΝ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rPr/>
            </w:pPr>
            <w:r>
              <w:rPr/>
              <w:t>ΔΟΜΗ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ΔΟΧΟ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2"/>
        <w:gridCol w:w="2426"/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8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ΥΠΟΓΡΑΦΗ ΩΦΕΛΟΥΜΕΝΟΥ ΓΙΑ ΤΟΥΣ ΜΗΝΕΣ ΠΑΡΕΧΟΜΕΝ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rPr/>
            </w:pPr>
            <w:r>
              <w:rPr/>
              <w:t>ΔΟΜΗ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ΔΟΧΟ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2"/>
        <w:gridCol w:w="2426"/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8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ΥΠΟΓΡΑΦΗ ΩΦΕΛΟΥΜΕΝΟΥ ΓΙΑ ΤΟΥΣ ΜΗΝΕΣ ΠΑΡΕΧΟΜΕΝ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199890" cy="110490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9989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76"/>
    </w:tblGrid>
    <w:tr>
      <w:trPr>
        <w:trHeight w:val="528" w:hRule="atLeast"/>
        <w:cantSplit w:val="true"/>
      </w:trPr>
      <w:tc>
        <w:tcPr>
          <w:tcW w:w="143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77265" cy="697865"/>
                <wp:effectExtent l="0" t="0" r="0" b="0"/>
                <wp:docPr id="1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2" r="-3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0"/>
              <w:lang w:val="en-US" w:eastAsia="en-US"/>
            </w:rPr>
            <w:t xml:space="preserve">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</w:t>
          </w:r>
          <w:r>
            <w:rPr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937895" cy="707390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51" r="-3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89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21:00Z</dcterms:created>
  <dc:creator>ageor</dc:creator>
  <dc:description/>
  <cp:keywords/>
  <dc:language>en-US</dc:language>
  <cp:lastModifiedBy>Γεωργίου Αλέξανδρος</cp:lastModifiedBy>
  <cp:lastPrinted>2011-06-29T15:13:00Z</cp:lastPrinted>
  <dcterms:modified xsi:type="dcterms:W3CDTF">2013-04-02T07:24:00Z</dcterms:modified>
  <cp:revision>7</cp:revision>
  <dc:subject/>
  <dc:title>Α/Α</dc:title>
</cp:coreProperties>
</file>